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sz w:val="27"/>
          <w:szCs w:val="27"/>
        </w:rPr>
        <w:t>Чжун-Люй чжуань-дао цзи.</w:t>
      </w:r>
      <w:r>
        <w:rPr>
          <w:sz w:val="20"/>
          <w:szCs w:val="20"/>
        </w:rPr>
        <w:t xml:space="preserve"> </w:t>
        <w:br/>
      </w:r>
      <w:r>
        <w:rPr>
          <w:rStyle w:val="StrongEmphasis"/>
        </w:rPr>
        <w:t>(Учение о Дао в изложении Чжунли и Люя)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Автор Ева Вонг.</w:t>
        <w:br/>
        <w:t>Перевод с английского под редакцией С. Панкова.</w:t>
      </w:r>
    </w:p>
    <w:p>
      <w:pPr>
        <w:pStyle w:val="Style15"/>
        <w:spacing w:before="280" w:after="240"/>
        <w:rPr/>
      </w:pPr>
      <w:r>
        <w:rPr>
          <w:color w:val="FF0000"/>
          <w:sz w:val="15"/>
          <w:szCs w:val="15"/>
        </w:rPr>
        <w:t>Внимание:</w:t>
      </w:r>
      <w:r>
        <w:rPr>
          <w:sz w:val="15"/>
          <w:szCs w:val="15"/>
        </w:rPr>
        <w:t xml:space="preserve"> Представленная книга является собственностью автора и </w:t>
        <w:br/>
        <w:t>предназначена только для ознакомления.</w:t>
      </w:r>
      <w:bookmarkStart w:id="0" w:name="x"/>
      <w:bookmarkEnd w:id="0"/>
    </w:p>
    <w:p>
      <w:pPr>
        <w:pStyle w:val="Style15"/>
        <w:rPr/>
      </w:pPr>
      <w:r>
        <w:fldChar w:fldCharType="begin"/>
      </w:r>
      <w:r>
        <w:rPr>
          <w:rStyle w:val="InternetLink"/>
          <w:sz w:val="20"/>
          <w:szCs w:val="20"/>
          <w:color w:val="FF0000"/>
        </w:rPr>
        <w:instrText xml:space="preserve"> HYPERLINK "http://immortalteam.by.ru/daotsi.htm" \l "1%231"</w:instrText>
      </w:r>
      <w:r>
        <w:rPr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color w:val="FF0000"/>
          <w:sz w:val="20"/>
          <w:szCs w:val="20"/>
        </w:rPr>
        <w:t>1. Истинное Бессмертие.</w:t>
      </w:r>
      <w:r>
        <w:rPr>
          <w:rStyle w:val="InternetLink"/>
          <w:sz w:val="20"/>
          <w:szCs w:val="20"/>
          <w:color w:val="FF0000"/>
        </w:rPr>
        <w:fldChar w:fldCharType="end"/>
      </w:r>
      <w:r>
        <w:rPr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szCs w:val="20"/>
          <w:color w:val="FF0000"/>
        </w:rPr>
        <w:instrText xml:space="preserve"> HYPERLINK "http://immortalteam.by.ru/daotsi.htm" \l "2%232"</w:instrText>
      </w:r>
      <w:r>
        <w:rPr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color w:val="FF0000"/>
          <w:sz w:val="20"/>
          <w:szCs w:val="20"/>
        </w:rPr>
        <w:t>2. Великое Дао.</w:t>
      </w:r>
      <w:r>
        <w:rPr>
          <w:rStyle w:val="InternetLink"/>
          <w:sz w:val="20"/>
          <w:szCs w:val="20"/>
          <w:color w:val="FF0000"/>
        </w:rPr>
        <w:fldChar w:fldCharType="end"/>
      </w:r>
      <w:r>
        <w:rPr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szCs w:val="20"/>
          <w:color w:val="FF0000"/>
        </w:rPr>
        <w:instrText xml:space="preserve"> HYPERLINK "http://immortalteam.by.ru/daotsi.htm" \l "3%233"</w:instrText>
      </w:r>
      <w:r>
        <w:rPr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color w:val="FF0000"/>
          <w:sz w:val="20"/>
          <w:szCs w:val="20"/>
        </w:rPr>
        <w:t>3. Небо и Земля.</w:t>
      </w:r>
      <w:r>
        <w:rPr>
          <w:rStyle w:val="InternetLink"/>
          <w:sz w:val="20"/>
          <w:szCs w:val="20"/>
          <w:color w:val="FF0000"/>
        </w:rPr>
        <w:fldChar w:fldCharType="end"/>
      </w:r>
      <w:r>
        <w:rPr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szCs w:val="20"/>
          <w:color w:val="FF0000"/>
        </w:rPr>
        <w:instrText xml:space="preserve"> HYPERLINK "http://immortalteam.by.ru/daotsi.htm" \l "4%234"</w:instrText>
      </w:r>
      <w:r>
        <w:rPr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color w:val="FF0000"/>
          <w:sz w:val="20"/>
          <w:szCs w:val="20"/>
        </w:rPr>
        <w:t>4. Солнце и Луна.</w:t>
      </w:r>
      <w:r>
        <w:rPr>
          <w:rStyle w:val="InternetLink"/>
          <w:sz w:val="20"/>
          <w:szCs w:val="20"/>
          <w:color w:val="FF0000"/>
        </w:rPr>
        <w:fldChar w:fldCharType="end"/>
      </w:r>
      <w:r>
        <w:rPr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szCs w:val="20"/>
          <w:color w:val="FF0000"/>
        </w:rPr>
        <w:instrText xml:space="preserve"> HYPERLINK "http://immortalteam.by.ru/daotsi.htm" \l "5%235"</w:instrText>
      </w:r>
      <w:r>
        <w:rPr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color w:val="FF0000"/>
          <w:sz w:val="20"/>
          <w:szCs w:val="20"/>
        </w:rPr>
        <w:t>5. Четыре времени года.</w:t>
      </w:r>
      <w:r>
        <w:rPr>
          <w:rStyle w:val="InternetLink"/>
          <w:sz w:val="20"/>
          <w:szCs w:val="20"/>
          <w:color w:val="FF0000"/>
        </w:rPr>
        <w:fldChar w:fldCharType="end"/>
      </w:r>
      <w:r>
        <w:rPr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szCs w:val="20"/>
          <w:color w:val="FF0000"/>
        </w:rPr>
        <w:instrText xml:space="preserve"> HYPERLINK "http://immortalteam.by.ru/daotsi.htm" \l "6%236"</w:instrText>
      </w:r>
      <w:r>
        <w:rPr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color w:val="FF0000"/>
          <w:sz w:val="20"/>
          <w:szCs w:val="20"/>
        </w:rPr>
        <w:t>6. Пять элементов.</w:t>
      </w:r>
      <w:r>
        <w:rPr>
          <w:rStyle w:val="InternetLink"/>
          <w:sz w:val="20"/>
          <w:szCs w:val="20"/>
          <w:color w:val="FF0000"/>
        </w:rPr>
        <w:fldChar w:fldCharType="end"/>
      </w:r>
      <w:r>
        <w:rPr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szCs w:val="20"/>
          <w:color w:val="FF0000"/>
        </w:rPr>
        <w:instrText xml:space="preserve"> HYPERLINK "http://immortalteam.by.ru/daotsi.htm" \l "7%237"</w:instrText>
      </w:r>
      <w:r>
        <w:rPr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color w:val="FF0000"/>
          <w:sz w:val="20"/>
          <w:szCs w:val="20"/>
        </w:rPr>
        <w:t>7. Огонь и Вода.</w:t>
      </w:r>
      <w:r>
        <w:rPr>
          <w:rStyle w:val="InternetLink"/>
          <w:sz w:val="20"/>
          <w:szCs w:val="20"/>
          <w:color w:val="FF0000"/>
        </w:rPr>
        <w:fldChar w:fldCharType="end"/>
      </w:r>
      <w:r>
        <w:rPr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szCs w:val="20"/>
          <w:color w:val="FF0000"/>
        </w:rPr>
        <w:instrText xml:space="preserve"> HYPERLINK "http://immortalteam.by.ru/daotsi.htm" \l "8%238"</w:instrText>
      </w:r>
      <w:r>
        <w:rPr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color w:val="FF0000"/>
          <w:sz w:val="20"/>
          <w:szCs w:val="20"/>
        </w:rPr>
        <w:t>8. Дракон и Тигр.</w:t>
      </w:r>
      <w:r>
        <w:rPr>
          <w:rStyle w:val="InternetLink"/>
          <w:sz w:val="20"/>
          <w:szCs w:val="20"/>
          <w:color w:val="FF0000"/>
        </w:rPr>
        <w:fldChar w:fldCharType="end"/>
      </w:r>
      <w:r>
        <w:rPr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szCs w:val="20"/>
          <w:color w:val="FF0000"/>
        </w:rPr>
        <w:instrText xml:space="preserve"> HYPERLINK "http://immortalteam.by.ru/daotsi.htm" \l "9%239"</w:instrText>
      </w:r>
      <w:r>
        <w:rPr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color w:val="FF0000"/>
          <w:sz w:val="20"/>
          <w:szCs w:val="20"/>
        </w:rPr>
        <w:t>9. Снадобье.</w:t>
      </w:r>
      <w:r>
        <w:rPr>
          <w:rStyle w:val="InternetLink"/>
          <w:sz w:val="20"/>
          <w:szCs w:val="20"/>
          <w:color w:val="FF0000"/>
        </w:rPr>
        <w:fldChar w:fldCharType="end"/>
      </w:r>
      <w:r>
        <w:rPr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szCs w:val="20"/>
          <w:color w:val="FF0000"/>
        </w:rPr>
        <w:instrText xml:space="preserve"> HYPERLINK "http://immortalteam.by.ru/daotsi.htm" \l "10%2310"</w:instrText>
      </w:r>
      <w:r>
        <w:rPr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color w:val="FF0000"/>
          <w:sz w:val="20"/>
          <w:szCs w:val="20"/>
        </w:rPr>
        <w:t>10. Свинец и Ртуть.</w:t>
      </w:r>
      <w:r>
        <w:rPr>
          <w:rStyle w:val="InternetLink"/>
          <w:sz w:val="20"/>
          <w:szCs w:val="20"/>
          <w:color w:val="FF0000"/>
        </w:rPr>
        <w:fldChar w:fldCharType="end"/>
      </w:r>
      <w:r>
        <w:rPr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szCs w:val="20"/>
          <w:color w:val="FF0000"/>
        </w:rPr>
        <w:instrText xml:space="preserve"> HYPERLINK "http://immortalteam.by.ru/daotsi.htm" \l "11%2311"</w:instrText>
      </w:r>
      <w:r>
        <w:rPr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color w:val="FF0000"/>
          <w:sz w:val="20"/>
          <w:szCs w:val="20"/>
        </w:rPr>
        <w:t>11. Извлечение и восполнение.</w:t>
      </w:r>
      <w:r>
        <w:rPr>
          <w:rStyle w:val="InternetLink"/>
          <w:sz w:val="20"/>
          <w:szCs w:val="20"/>
          <w:color w:val="FF0000"/>
        </w:rPr>
        <w:fldChar w:fldCharType="end"/>
      </w:r>
      <w:r>
        <w:rPr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szCs w:val="20"/>
          <w:color w:val="FF0000"/>
        </w:rPr>
        <w:instrText xml:space="preserve"> HYPERLINK "http://immortalteam.by.ru/daotsi.htm" \l "12%2312"</w:instrText>
      </w:r>
      <w:r>
        <w:rPr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color w:val="FF0000"/>
          <w:sz w:val="20"/>
          <w:szCs w:val="20"/>
        </w:rPr>
        <w:t>12. Водяное колесо.</w:t>
      </w:r>
      <w:r>
        <w:rPr>
          <w:rStyle w:val="InternetLink"/>
          <w:sz w:val="20"/>
          <w:szCs w:val="20"/>
          <w:color w:val="FF0000"/>
        </w:rPr>
        <w:fldChar w:fldCharType="end"/>
      </w:r>
      <w:r>
        <w:rPr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szCs w:val="20"/>
          <w:color w:val="FF0000"/>
        </w:rPr>
        <w:instrText xml:space="preserve"> HYPERLINK "http://immortalteam.by.ru/daotsi.htm" \l "13%2313"</w:instrText>
      </w:r>
      <w:r>
        <w:rPr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color w:val="FF0000"/>
          <w:sz w:val="20"/>
          <w:szCs w:val="20"/>
        </w:rPr>
        <w:t>13. Возвращение в поле элексира.</w:t>
      </w:r>
      <w:r>
        <w:rPr>
          <w:rStyle w:val="InternetLink"/>
          <w:sz w:val="20"/>
          <w:szCs w:val="20"/>
          <w:color w:val="FF0000"/>
        </w:rPr>
        <w:fldChar w:fldCharType="end"/>
      </w:r>
      <w:r>
        <w:rPr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szCs w:val="20"/>
          <w:color w:val="FF0000"/>
        </w:rPr>
        <w:instrText xml:space="preserve"> HYPERLINK "http://immortalteam.by.ru/daotsi.htm" \l "14%2314"</w:instrText>
      </w:r>
      <w:r>
        <w:rPr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color w:val="FF0000"/>
          <w:sz w:val="20"/>
          <w:szCs w:val="20"/>
        </w:rPr>
        <w:t>14. Очищение тела.</w:t>
      </w:r>
      <w:r>
        <w:rPr>
          <w:rStyle w:val="InternetLink"/>
          <w:sz w:val="20"/>
          <w:szCs w:val="20"/>
          <w:color w:val="FF0000"/>
        </w:rPr>
        <w:fldChar w:fldCharType="end"/>
      </w:r>
      <w:r>
        <w:rPr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szCs w:val="20"/>
          <w:color w:val="FF0000"/>
        </w:rPr>
        <w:instrText xml:space="preserve"> HYPERLINK "http://immortalteam.by.ru/daotsi.htm" \l "15%2315"</w:instrText>
      </w:r>
      <w:r>
        <w:rPr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color w:val="FF0000"/>
          <w:sz w:val="20"/>
          <w:szCs w:val="20"/>
        </w:rPr>
        <w:t>15. Движение к изначальной области.</w:t>
      </w:r>
      <w:r>
        <w:rPr>
          <w:rStyle w:val="InternetLink"/>
          <w:sz w:val="20"/>
          <w:szCs w:val="20"/>
          <w:color w:val="FF0000"/>
        </w:rPr>
        <w:fldChar w:fldCharType="end"/>
      </w:r>
      <w:r>
        <w:rPr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szCs w:val="20"/>
          <w:color w:val="FF0000"/>
        </w:rPr>
        <w:instrText xml:space="preserve"> HYPERLINK "http://immortalteam.by.ru/daotsi.htm" \l "16%2316"</w:instrText>
      </w:r>
      <w:r>
        <w:rPr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color w:val="FF0000"/>
          <w:sz w:val="20"/>
          <w:szCs w:val="20"/>
        </w:rPr>
        <w:t>16. Внутреннее созерцание.</w:t>
      </w:r>
      <w:r>
        <w:rPr>
          <w:rStyle w:val="InternetLink"/>
          <w:sz w:val="20"/>
          <w:szCs w:val="20"/>
          <w:color w:val="FF0000"/>
        </w:rPr>
        <w:fldChar w:fldCharType="end"/>
      </w:r>
      <w:r>
        <w:rPr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szCs w:val="20"/>
          <w:color w:val="FF0000"/>
        </w:rPr>
        <w:instrText xml:space="preserve"> HYPERLINK "http://immortalteam.by.ru/daotsi.htm" \l "17%2317"</w:instrText>
      </w:r>
      <w:r>
        <w:rPr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color w:val="FF0000"/>
          <w:sz w:val="20"/>
          <w:szCs w:val="20"/>
        </w:rPr>
        <w:t>17. Препятствия и демоны.</w:t>
      </w:r>
      <w:r>
        <w:rPr>
          <w:rStyle w:val="InternetLink"/>
          <w:sz w:val="20"/>
          <w:szCs w:val="20"/>
          <w:color w:val="FF0000"/>
        </w:rPr>
        <w:fldChar w:fldCharType="end"/>
      </w:r>
      <w:r>
        <w:rPr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szCs w:val="20"/>
          <w:color w:val="FF0000"/>
        </w:rPr>
        <w:instrText xml:space="preserve"> HYPERLINK "http://immortalteam.by.ru/daotsi.htm" \l "18%2318"</w:instrText>
      </w:r>
      <w:r>
        <w:rPr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color w:val="FF0000"/>
          <w:sz w:val="20"/>
          <w:szCs w:val="20"/>
        </w:rPr>
        <w:t>18. Плоды.</w:t>
      </w:r>
      <w:r>
        <w:rPr>
          <w:rStyle w:val="InternetLink"/>
          <w:sz w:val="20"/>
          <w:szCs w:val="20"/>
          <w:color w:val="FF0000"/>
        </w:rPr>
        <w:fldChar w:fldCharType="end"/>
      </w:r>
    </w:p>
    <w:p>
      <w:pPr>
        <w:pStyle w:val="Style15"/>
        <w:rPr/>
      </w:pPr>
      <w:bookmarkStart w:id="1" w:name="1"/>
      <w:bookmarkEnd w:id="1"/>
      <w:r>
        <w:rPr>
          <w:sz w:val="20"/>
          <w:szCs w:val="20"/>
        </w:rPr>
        <w:t>--------------------------------------------------------------------------------------------------</w:t>
      </w:r>
    </w:p>
    <w:p>
      <w:pPr>
        <w:pStyle w:val="Style15"/>
        <w:rPr/>
      </w:pPr>
      <w:r>
        <w:rPr>
          <w:rStyle w:val="StrongEmphasis"/>
          <w:sz w:val="20"/>
          <w:szCs w:val="20"/>
          <w:u w:val="single"/>
        </w:rPr>
        <w:t>1.Истинное Бессмерти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Что следует предпринять, коль желаем мы быть здоровыми, а не больными, молодыми,</w:t>
        <w:br/>
        <w:t>а не старыми, живыми, а не мертвыми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Человек зачат, когда отец его и мать сходятся в любовном соитии и встречаются два пара.</w:t>
        <w:br/>
        <w:t>Зародыш образуется из воспроизводящих жидкости и крови. Вслед за тем, как возникает</w:t>
        <w:br/>
        <w:t>первоисточник вещей, образуется изначальная субстанция. Ян этот процесс начинает - Инь</w:t>
        <w:br/>
        <w:t>завершает. По мере того как пар в женском лоне взрастает, развивается утробный плод.</w:t>
        <w:br/>
        <w:t xml:space="preserve">По истечении 300 дней плод обретает законченную форму. Тогда в него входит светоносеый </w:t>
        <w:br/>
        <w:t>дух, и плод отделяется от тела матер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После того как дух появился из глубин первоисточника, его дыхание начинает подниматься </w:t>
        <w:br/>
        <w:t>и опадать, а желтые ростки пускаются в рост. Через 500 дней пар достигает наибольшей силы.</w:t>
        <w:br/>
        <w:t>Если числа составили 81 - развитие завершено, достигнута половая зрелость. В возрасте 15 лет</w:t>
        <w:br/>
        <w:t xml:space="preserve">половина Инь - уже Ян, и человек столь же ярок, сколь и васходящее солнце. После половой </w:t>
        <w:br/>
        <w:t>зрелости Ян начинает спадать. Когда истинный пар жизни с годами растрачен - одолевают нас</w:t>
        <w:br/>
        <w:t>болезни и приходит смерть. Ведь по собственному невежеству мы повредили свету дух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И недобрые поступки укорачивают наши годы, влияя и на срок будущей жизни. Ибо мы умираем </w:t>
        <w:br/>
        <w:t>после того, как родились, а как умрем, то рождаемся вновь. Было рождение - последует и смерть.</w:t>
        <w:br/>
        <w:t xml:space="preserve">Но, вопреки бесчисленным циклам воплощений, человек продолжает упорствовать в своем </w:t>
        <w:br/>
        <w:t xml:space="preserve">невежестве, поэтому с каждым новым приходом в этот мир он все глубже и глубже вязнет в </w:t>
        <w:br/>
        <w:t>сансаре, так что уже не может даже родиться в человеческом облике. А стоит только раз заблудшему</w:t>
        <w:br/>
        <w:t>духу принять оболочку животного или растения, как изначальная природа его сильно искажается, а</w:t>
        <w:br/>
        <w:t>значит, очень трудно будет снова родиться человвеко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Так, уловденный в бесконечные циклы воплощений, он никогда уже сам не освободится. Если полезет</w:t>
        <w:br/>
        <w:t>- встретит бессмертного, кльорый, облегчив тяжесть кармического воздаяния, отведет дух в иную</w:t>
        <w:br/>
        <w:t>оболочку. Тогда снова появится шанс родиться человеко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Если же, при воплощении не в мире людей, побеспокоится о накоплении добрых дел, то можно в </w:t>
        <w:br/>
        <w:t xml:space="preserve">результате взойти на более высокий уровень существования. Родись мы даже хромыми или проведи мы </w:t>
        <w:br/>
        <w:t xml:space="preserve">всю жизнь нищими, а все же вновь возвращаем себе человеческий облик. Однако, если вновь обратимся </w:t>
        <w:br/>
        <w:t xml:space="preserve">к прежним привычкам и станем совершать дурные дела, то завладеет нами бесконечный цикл рождений и </w:t>
        <w:br/>
        <w:t>смерт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казал:</w:t>
        <w:br/>
        <w:t>Люди, что родились в Срединных землях во времена мира, не знают нужды ни в еде, ни в одежде. Однако,</w:t>
        <w:br/>
        <w:t>беспокоит их, что годы жизни летят так быстро. Каждый желал бы себе крепкого здоровья, никто не любит</w:t>
        <w:br/>
        <w:t>болеть; все ценят жизнь и боятся смерти. Сегодня посчастливилось мне встретить великого учителя. Хотел</w:t>
        <w:br/>
        <w:t>бы, пользуясь такой удачей, расспросить вас о жизни и смерти. Смею надеяться, просветите меня, как</w:t>
        <w:br/>
        <w:t>продлить годы жизни и обрести бессмерти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 xml:space="preserve">Если люди хотят избежать рождения в низших сферах, то должны одолеть болезни и старость, смерть и </w:t>
        <w:br/>
        <w:t>страдания. Следует им стать головой к Небу, стопы укоренить в Земле. Пусть живут, удерживая Инь,</w:t>
        <w:br/>
        <w:t>охватывая Ян, - тогда после смерти не станут бесплотными призраками. Коль займутся культивацией Дао,</w:t>
        <w:br/>
        <w:t>пребывая в человеческой форме, - есть шанс достичь истинного бессмертия. Став же бессмертными, коль</w:t>
        <w:br/>
        <w:t>продолжают идти по этому пути, то присоединятся к сонму небожителе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Человек умирает - и становится призраком. Постигает Дао - и обретает бессмертие. Разве не бессмертие -</w:t>
        <w:br/>
        <w:t>величайшая цель культивации? Почемуже тогда, будучи бессмертным, нужно еще восходить к небожителям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Не всякоее бессмертие - цель культивации. Существо, которое полностью Инь и нет в нем вовсе Ян, - призрак.</w:t>
        <w:br/>
        <w:t>Существо, которое полностью Ян безо всякого Инь, - вот истинный бессмертный. Люди же всегда - наполовину</w:t>
        <w:br/>
        <w:t>Инь, наполовину Ян. Поэтому судьба их - либо призраком стать, либо бессмертным. Если всю жизнь потакаем</w:t>
        <w:br/>
        <w:t>желаниям и смолоду не культивируем Дао, то, как умрем, становимся призраками. А если усердно практикуем</w:t>
        <w:br/>
        <w:t>- со временем оставляем ограничения человеческого существования, переступаем чертог царства блаженных</w:t>
        <w:br/>
        <w:t xml:space="preserve">святых и, сбросив человеческую оболочку, становимся истинными бессмертными. Всего же пять видов </w:t>
        <w:br/>
        <w:t>бессмертных, один другого выше, и три пути культиваци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Каковы же три пути культивации и пять уровней бессмертия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Три пути культивации - это Малый путь, Средний путь и Великий путь. А пять уровней бессмертия - это</w:t>
        <w:br/>
        <w:t>бессмертие призрака, человека, Земли, Неба и Духа.</w:t>
        <w:br/>
        <w:t>У призраков - свое царство;</w:t>
        <w:br/>
        <w:t>Бессмертный человек не волен покинуть мир людей;</w:t>
        <w:br/>
        <w:t>Земной бессмертный заключен в пределах Земли;</w:t>
        <w:br/>
        <w:t>Дух пребывает в царстве духов;</w:t>
        <w:br/>
        <w:t>А обитель небесных бессмертных - Небес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Кто такие бессмертные призраки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Это низшие из всех бессмертных, что избавились от смерти, пребывая в царстве мертвых. Их дух</w:t>
        <w:br/>
        <w:t xml:space="preserve">слаб, неярок, и нет у них ни имени, ни титула.. Хотя у них нет необходимости вновь рождаться, </w:t>
        <w:br/>
        <w:t>попасть в страну Пэн Лай они не могут. Так и скитаются меж царствами живых и мертвых, пока</w:t>
        <w:br/>
        <w:t>не решат вновь воплотиться среди люде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Как человек становится бессмертным призраком? Каким же методам он следовал, когда был жив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 xml:space="preserve">Многие пытаются культивировать Дао, но самого Дао не понимают. Желая поскорее достичь цели, </w:t>
        <w:br/>
        <w:t>ускоряют практику. В результате тела их становятся хрупкими, словно сухое дерево, а умы - мертвы,</w:t>
        <w:br/>
        <w:t>как остывший пепел. Надеясь удержать дух внитри, они упорствуют в своем намерении. А стало быть,</w:t>
        <w:br/>
        <w:t>когда входят в состояние покоя, то высвобождается лишь дух Инь. Вот оттого и становятся они призраками</w:t>
        <w:br/>
        <w:t>не имеющими духа, бессмертными же чистого Ян им не стать. Дух Инь не рассеивается после смерти тела,</w:t>
        <w:br/>
        <w:t xml:space="preserve">оттого такого человека и называют бессмертным призраком. Однако, хотя и едет здесь речь о бессмертиии, </w:t>
        <w:br/>
        <w:t>на самом деле, это всего лишь призрак, лишенный духа. Все те, кто голословно причисляет себя к буддистам,</w:t>
        <w:br/>
        <w:t>неверно практикуя сидячую медитацию, обычно этоим и заканчивают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Кто же тогда бессмертные люди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 xml:space="preserve">Они взошли на второй уровень бессмертия. Культивацией такие люди занимаются, но законы Дао сполна не </w:t>
        <w:br/>
        <w:t>разумеют. Зная только один какой-то метод, они всю жизнь трудятся лишь над одним аспектом культивации.</w:t>
        <w:br/>
        <w:t>В итоге пары пяти элементов взаимодействуют как попало и управлять превращениями в теле не получается.</w:t>
        <w:br/>
        <w:t>Однако, несмотря на такие ошибки, тело все же сильно крепнет, и не берут его после никакие болезни, что</w:t>
        <w:br/>
        <w:t>позволяет наслаждаться отменным здоровьем и долголетием в мире люде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А какие методы практикуют бессмертные люди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 xml:space="preserve">Начиная культивировать, они знали о принципах Великого Дао. Но плохая карма и демоны, что </w:t>
        <w:br/>
        <w:t xml:space="preserve">гнездятся в уме, сбили с истинного пути этих новичков. В итоге от практики выходит лишь малая </w:t>
        <w:br/>
        <w:t>польза. Хотя методы исполняются правильно, но смена времен года совсем не учитываетс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ожет, этот новичек и воздерживается от пяти вкусов, но о шести парах ничего не ведает. Может,</w:t>
        <w:br/>
        <w:t>усмирил семь чувств, а о десяти воздержаниях знать не знает. Так и повелось: тот кто практикует</w:t>
        <w:br/>
        <w:t xml:space="preserve">глотание слюны - чернит тех, кто управляет дыханием. Извлекающий Ци посредством соитий </w:t>
        <w:br/>
        <w:t>считает идущих одиночным путем просто глупцами. Кто собирает пары Неба и Земли - отказывается</w:t>
        <w:br/>
        <w:t xml:space="preserve">ваздерживаться от злаков. Кто практикует визуализацию и впитывает эссенции Солнца и Луны - </w:t>
        <w:br/>
        <w:t xml:space="preserve">отказывается от растираний и массажа. Также многие в сидячей медитации пытаются замедлить </w:t>
        <w:br/>
        <w:t>дыхание. Насилуя свое тело неестественными позами, разве знают они, что практиковать нужно,</w:t>
        <w:br/>
        <w:t>следуя естеству? Можно ли сказать,что знаком им принцип невмешательства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Есть немало и тех, кто не понимает, что впитывание Инь женщины не равнозначно поджиманию </w:t>
        <w:br/>
        <w:t>мошонки к промежности при медитации. И что практиковать сосание женской груди совсем не</w:t>
        <w:br/>
        <w:t>означает взращивать внутренний элексир. Я не в состоянии даже перечислить все те методы,</w:t>
        <w:br/>
        <w:t>которые используют невежды, надеясь, что какой-то из них даст им бессмертие. Хотя каждая</w:t>
        <w:br/>
        <w:t>техника пусть скромно, но работает, - всеже это не целостный путь. Одна малая часть какого-то</w:t>
        <w:br/>
        <w:t xml:space="preserve">одного метода внутри одного из путей - вот что это такое. Самое большое, на что здесь можно </w:t>
        <w:br/>
        <w:t>расчитывать, это здоровье и долгая жизнь. Однако стоит и эту малость практиковать неправилльно</w:t>
        <w:br/>
        <w:t xml:space="preserve">- и беда не за горами. Вместо здоровья навалятся болезни, вместо долголетия - придет </w:t>
        <w:br/>
        <w:t>преждевременная смерть. Такие случаи вовсе не редк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Кто такие земные бессмертные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 xml:space="preserve">Земные бессмертные - на полпути между земным и небесным царствами. Есть и </w:t>
        <w:br/>
        <w:t>возможность, и силы стать бессмертным духа, но, поскольку Дао постигнуто не</w:t>
        <w:br/>
        <w:t xml:space="preserve">сполна, доступен лишь этот уровень. Такая культивация не достигает полного </w:t>
        <w:br/>
        <w:t xml:space="preserve">совершенства, и большее, на что можно рассчитывать, это вечно жить среди людей, </w:t>
        <w:br/>
        <w:t>не зная смерт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Как стать земным бессмертным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 xml:space="preserve">Сперва надо овладеть поднятием и опусканием паров Неба и Земли. Соотнеси свою </w:t>
        <w:br/>
        <w:t>культивацию с числами творения Неба и Земли, следуй движениям Солнца и Луны, и</w:t>
        <w:br/>
        <w:t xml:space="preserve">узнай все о годовых и месячных циклах превращений в твоем теле. Каждый день </w:t>
        <w:br/>
        <w:t>наблюдай внутри себя почасовые измене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ервое, ознакомься с драконом и тигром, затем подвергни их огням Кань и Ли. Узнай</w:t>
        <w:br/>
        <w:t>разницу между мутной и чистой водой, сумей отличить утренний пар от вечернего.</w:t>
        <w:br/>
        <w:t>Второе, собери изначальное и еще неразделенное, следи за состоянием двух</w:t>
        <w:br/>
        <w:t>противоположностей, различи три сущности, отдели четыре направления, пойми пять</w:t>
        <w:br/>
        <w:t>циклов, уравновесь шесть паров, накопи семь сокровищ, гармонизируй восемь триграмм</w:t>
        <w:br/>
        <w:t>и пересеки девять континентов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Третье, обрати вспять круг пяти элементов, направь пар жизни к утробному плоду, выкуй</w:t>
        <w:br/>
        <w:t>элексир с помощью тепла и позволь ему осесть в нижнем поле. Так сбережешь тело и</w:t>
        <w:br/>
        <w:t>обретешь вечную жизнь в царстве Земл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Кто такие бессмертные духа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На этот уровень восходит земной бессмертный, который продолжил культивировать</w:t>
        <w:br/>
        <w:t>изначальную природу. Он свел в целое все части своего тела и свинцом пополнил</w:t>
        <w:br/>
        <w:t xml:space="preserve">ртуть. Направляет очищенную воспроизводящую энергию к темени и способен </w:t>
        <w:br/>
        <w:t>преобразовать в элексир нефритовый нектар. Его телесная форма преобразуется в пар;</w:t>
        <w:br/>
        <w:t>пять паров возвращаются в изначальный пар; и три эссенции Ян собираются в макушке</w:t>
        <w:br/>
        <w:t>головы. Когда бессмертные духа завершают практику - их тленное тело преобразуется</w:t>
        <w:br/>
        <w:t>в тонкое тело. Все остатки Инь вычищены, и эти бессмертные наполнены лишь чистым Ян.</w:t>
        <w:br/>
        <w:t>Они сбрасывают бренную оболочку, и из тонкого тела возникает другое тело - так восходят</w:t>
        <w:br/>
        <w:t xml:space="preserve">они в страну бессмертных. В этом царстве блаженных святых они возвращаются к трем </w:t>
        <w:br/>
        <w:t>горам, навсегда покидая тлен мира смертных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Кто же тогда небесные бессмертные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Когда земные бессмертные еще больше очистились, благодаря культивации изначальной</w:t>
        <w:br/>
        <w:t>природы, они становятся способны сбросить свои оболочки и стать бессмертными духа.</w:t>
        <w:br/>
        <w:t>Когда же эти последние, чья обитель на трех островах, накопят достаточно заслуг</w:t>
        <w:br/>
        <w:t>добродетели, уча людей Дао, и когда такая их деятельность принесет плоды, то небожители</w:t>
        <w:br/>
        <w:t>призовут их вернуться в небесные сферы. Небесные бессмертные живут на Небесах,</w:t>
        <w:br/>
        <w:t>исполняя обязанности судей и чиновников тамошнего правления. Служат они поначалу в</w:t>
        <w:br/>
        <w:t xml:space="preserve">царстве Воды. Затем их ставят надзирать за царством Земли. Со временем можно дослужиться </w:t>
        <w:br/>
        <w:t xml:space="preserve">и до высокого поста управителя в Небесном царстве. Коль собрано достаточно заслуг </w:t>
        <w:br/>
        <w:t>добродетели в самом нижнем небе, они поднимаются на следующий уровень, и так, пока не</w:t>
        <w:br/>
        <w:t>пройдены все 36 небес. После этого следует пройти еще 81 уровень небесного Ян, а затем</w:t>
        <w:br/>
        <w:t>вернуться к трем чистым царствам Изначальной Пустоты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Бессмертным призраком я становиться на желаю, а о небесном бессмертии не смею и думать.</w:t>
        <w:br/>
        <w:t>Можете ли поведать, как достичь бессмертия человека, Земли и Духа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Первое достигается Малым путем, второе - Средним путем, третье - Великим. Хотя, по</w:t>
        <w:br/>
        <w:t>видимости, путей три - на самом деле это один путь. Вступив на него, увидишь - Дао</w:t>
        <w:br/>
        <w:t>постичь несложно. А постигнув Дао, обнаружишь, что до бессмертия только шаг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 xml:space="preserve">И в прошлом, и в наши дни многие из тех, кто усердно практиковали, так ничего и не </w:t>
        <w:br/>
        <w:t>достигли. Почему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 xml:space="preserve">Ибо методы, которыми они вооружились, были неверны, а еще потому, что они не </w:t>
        <w:br/>
        <w:t>постигли Дао достаточно глубоко. Одни черпают сведения из слухов и пустой молвы;</w:t>
        <w:br/>
        <w:t>другие силятся постичь сложные материи; третьи выдумывают свои методы; а есть и такие,</w:t>
        <w:br/>
        <w:t xml:space="preserve">что по своей воле покидают истинный путь. Разве удивительно, что многие в результате </w:t>
        <w:br/>
        <w:t>заболевают и даже преждевременно умирают? Хвастают, будто могут изгнать демонов,</w:t>
        <w:br/>
        <w:t>смущают малосведующих ложными утверждениями. Вместо того чтобы внимать истинному</w:t>
        <w:br/>
        <w:t>учению, расхваливают неправильные методы друг друга. Воистину их жаль! Ведь даже если</w:t>
        <w:br/>
        <w:t>они непрестанно практикуют - все равно ничего не достигнут.</w:t>
      </w:r>
    </w:p>
    <w:p>
      <w:pPr>
        <w:pStyle w:val="Style15"/>
        <w:rPr/>
      </w:pPr>
      <w:r>
        <w:fldChar w:fldCharType="begin"/>
      </w:r>
      <w:r>
        <w:rPr>
          <w:b/>
          <w:b/>
          <w:bCs/>
          <w:rStyle w:val="InternetLink"/>
          <w:sz w:val="20"/>
          <w:szCs w:val="20"/>
          <w:color w:val="FF0000"/>
        </w:rPr>
        <w:instrText xml:space="preserve"> HYPERLINK "http://immortalteam.by.ru/daotsi.htm" \l "x%23x"</w:instrTex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b/>
          <w:b/>
          <w:bCs/>
          <w:color w:val="FF0000"/>
          <w:sz w:val="20"/>
          <w:szCs w:val="20"/>
        </w:rPr>
        <w:t>К оглавлению.</w: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end"/>
      </w:r>
    </w:p>
    <w:p>
      <w:pPr>
        <w:pStyle w:val="Style15"/>
        <w:rPr/>
      </w:pPr>
      <w:bookmarkStart w:id="2" w:name="2"/>
      <w:bookmarkEnd w:id="2"/>
      <w:r>
        <w:rPr>
          <w:rStyle w:val="StrongEmphasis"/>
          <w:sz w:val="20"/>
          <w:szCs w:val="20"/>
        </w:rPr>
        <w:t>---------------------------------------------------------------------------</w:t>
      </w:r>
    </w:p>
    <w:p>
      <w:pPr>
        <w:pStyle w:val="Style15"/>
        <w:rPr/>
      </w:pPr>
      <w:r>
        <w:rPr>
          <w:rStyle w:val="StrongEmphasis"/>
          <w:sz w:val="20"/>
          <w:szCs w:val="20"/>
          <w:u w:val="single"/>
        </w:rPr>
        <w:t>2. Великое Дао</w:t>
      </w:r>
      <w:r>
        <w:rPr>
          <w:sz w:val="20"/>
          <w:szCs w:val="20"/>
        </w:rPr>
        <w:t>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Что такое Великое Дао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Великое Дао не имеет формы, не имеет имени. Не нуждается в вопросах и не дает ответов.</w:t>
        <w:br/>
        <w:t>Оно столь велико, что ему нет границ, столь мало, что ничего в себя не вмещает. Следовать</w:t>
        <w:br/>
        <w:t>ему невозможно, даже если ты слышал о нем, достичь нельзя, даже если усердно практикуеш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казал:</w:t>
        <w:br/>
        <w:t xml:space="preserve">С самого начала времен люди слышали о Дао, пытались постичь его законы, а иные даже </w:t>
        <w:br/>
        <w:t>достигали его, после чего оставляли прах мира и отправлялись на острова блаженных Пэн Лай.</w:t>
        <w:br/>
        <w:t>Далее восходили на Небо, в царство небесного Ян, и, со временем, вступали в Три Чистых Царства.</w:t>
        <w:br/>
        <w:t>О, учитель, почему сказали вы: Следовать ему невозможно, даже если ты слышал о нем, достичь</w:t>
        <w:br/>
        <w:t>нельзя, даже если усердно практикуешь? Не потому ли, что Дао таится от нас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Дао вовсе не прячется от нас умышленно. Люди не достигали Дао, ибо не верили в учение о нем;</w:t>
        <w:br/>
        <w:t>те же, кто верили, не практиковали его усердно. Одних хватало только на день, а на следующее</w:t>
        <w:br/>
        <w:t>утро они оставляли занятия. Другие сперва держались принципов, на потом отворачивались от них.</w:t>
        <w:br/>
        <w:t xml:space="preserve">А третьи, что начинали с большим воодушевлением, вскоре теряли весь запал. Вот о чем были мои </w:t>
        <w:br/>
        <w:t>слова: Дао трудно достичь даже зная о нем и пытаясь прилежно практиковат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Почему нелегко узнать о Дао, почему трудно следовать учению о нем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Многие ошибочно полагают, что к Дао ведут быстрые и легкие пути. Они поучают друг</w:t>
        <w:br/>
        <w:t>друга, не подозревая даже о том, что всю жизнь практиковали неправильно. Со временем</w:t>
        <w:br/>
        <w:t>ашибочные методы начинают почитаться за верные, истинное же учение забываетс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Воздержание от мяса, зерна, впитывание паров тумана и росы, глотание собственной </w:t>
        <w:br/>
        <w:t>слюны, жизнь в уединении, сидячая чань-медитация, обет молчания, визуалиция образов</w:t>
        <w:br/>
        <w:t>божеств, накопление Инь, управление дыханием, целибат, остановка потока мыслей,</w:t>
        <w:br/>
        <w:t xml:space="preserve">избегание телесных усилий, открытие пещеры на темени, подтягивание мошонки к </w:t>
        <w:br/>
        <w:t xml:space="preserve">промежности, изучение манускриптов, усмирение плоти, замедление дыхания, </w:t>
        <w:br/>
        <w:t>растирания, обращение дыхания, извлечение воспроизводящей энергии из</w:t>
        <w:br/>
        <w:t>любовника, дела милосердия по отношению к нищим, культивация Ли, раздача</w:t>
        <w:br/>
        <w:t>милостыни, жизнь в безлюдных горах,укрощение мысли, сидение перед стеной,</w:t>
        <w:br/>
        <w:t xml:space="preserve">распевание гимнов из священных книг, впитывание эссенций Солнца и Луны, </w:t>
        <w:br/>
        <w:t>вдыхание паров Неба и Земли - вот некоторые из методов, с помощью которых</w:t>
        <w:br/>
        <w:t>люди надеются создать киноварную пилюлю бессмертия. Уповая на освобождение</w:t>
        <w:br/>
        <w:t xml:space="preserve">от бренного существования, они насилуют свое тело неестественными позами и </w:t>
        <w:br/>
        <w:t>заканчивают тем, что вредят самим себе. Пытаясь сберечь воспроизводящюю энергию,</w:t>
        <w:br/>
        <w:t>остановив вытекание семенной жидкости, не ведают они, что это охранит их только от</w:t>
        <w:br/>
        <w:t>обычных болезней. Полагают, что коль могут дышать, как младенцы, и пресечь поток</w:t>
        <w:br/>
        <w:t>мыслей, то способны культивировать сознание. Удерживают дыхание внутри тела,</w:t>
        <w:br/>
        <w:t>возводят цитадель, обратив вспять движение Желтой Реки, а ведь это техники вишь</w:t>
        <w:br/>
        <w:t>Малого пути, что позволяют только удлинить срок жизни. Сидеть как высохшее дерево,</w:t>
        <w:br/>
        <w:t>девая ум подобным остывшему пеплу, - это только вспомогательный метод, если уж</w:t>
        <w:br/>
        <w:t>говорить о концентрации дух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ногие, кто принимается за практику, и в прошлом и в наши дни - полные невежды по</w:t>
        <w:br/>
        <w:t xml:space="preserve">части правильных методов культивации. Как могут преобразиться их тела, если они </w:t>
        <w:br/>
        <w:t>упорствуют в вере, что можно получить снадобье, лишь глотая собственную слюну?</w:t>
        <w:br/>
        <w:t>Можно ли уповать на обретение элексира, будучи уверенным, что пилюля плучается</w:t>
        <w:br/>
        <w:t>накоплением дыхания? О каком истинном соитии может идти речь, если думать, что</w:t>
        <w:br/>
        <w:t>дракон - это печень, а тигр - легкие? Восполнится ли жизненная сила, когда триграмму</w:t>
        <w:br/>
        <w:t>Кань приравнивают к свинцу, а Ли - к ртути? Завяжутся ли желтые ростки, если применять</w:t>
        <w:br/>
        <w:t>огонь и воду согласно лишь смене четырех времен года? Многие наивно полагают, что</w:t>
        <w:br/>
        <w:t xml:space="preserve">коль они упорны в своем намерении, то непременно получат Великое снадобье. Знать не </w:t>
        <w:br/>
        <w:t>зная о годовых и месячных циквах перемен, они совершают неправильные действия в</w:t>
        <w:br/>
        <w:t xml:space="preserve">неверное время. Как использовать пять элементов, чтобы возвести основание, - им не </w:t>
        <w:br/>
        <w:t>ведомо, и о принципе действия трех жизненных начал - у них вишь весьма смутные</w:t>
        <w:br/>
        <w:t>представления. Они как неопытный садовник, что не различает плодов в обилии ветвей</w:t>
        <w:br/>
        <w:t>и листьев, - сбивают с толку других и вредят даже будущим поколениям учеников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Учение искажено - и люди отдаляются от Дао. В результате повсюду распространяются </w:t>
        <w:br/>
        <w:t>ложные методы. Становясь широкоизвестными, они приобретают горячих поклонников,</w:t>
        <w:br/>
        <w:t>и со временем, начинают слыть истинными. Думается мне, ложных учителей следует</w:t>
        <w:br/>
        <w:t>осуждать. Ведь их познания основаны на расхожих слухах и пустой молве - а, при всем</w:t>
        <w:br/>
        <w:t>том, есть у таких наставников и ученики, у которых потом появляются и свои ученики. Это</w:t>
        <w:br/>
        <w:t>обрекает все поколения последователей на страдания в царстве мертвых. Воистину, это</w:t>
        <w:br/>
        <w:t xml:space="preserve">крайне прискорбно. Мудрецы всегда готовы раскрыть учение Дао - но люди не желают </w:t>
        <w:br/>
        <w:t>учиться. Отказываясь верить в благое действие Небес, ценя богатство более жизни, они</w:t>
        <w:br/>
        <w:t>приговаривают себя к пребыванию в царстве призраков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Теперь, когда услышал я о ложных техниках и неверных путях, можете ли рассказать о</w:t>
        <w:br/>
        <w:t>Великом Дао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оветил:</w:t>
        <w:br/>
        <w:t>О самом Дао вопрошать бессмысленно, дать ответ невозможно. Но когда Великая Пустота</w:t>
        <w:br/>
        <w:t>истинного истока в разделении - Дао порождает Одно, Одно порождает Два, и Два порождает</w:t>
        <w:br/>
        <w:t>Три. Одно - это структура, Два - ее функция, а Три - трансформация. Структура и форма - не</w:t>
        <w:br/>
        <w:t>что иное, как Инь и Ян, а трансформация - результат слияния Инь и Ян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Три царства мироздания существуют: Небо - высшее, Земля - среднее, и мир людей - низшее.</w:t>
        <w:br/>
        <w:t>Каждое из них имеет в себе часть Дао. Оно рождает пары Инь и Ян, которые рождают все</w:t>
        <w:br/>
        <w:t>три царства. Эти три царства дают начало пяти элементам, а те рождают всю тьму вещей. Из</w:t>
        <w:br/>
        <w:t>всех созданий обрести Дао может лишь человек, ибо он способен понять его принципы и</w:t>
        <w:br/>
        <w:t>постичь собственную природу. Сделав то и другое, он сохраняет жизненные силы. Сохранив</w:t>
        <w:br/>
        <w:t>силу жизни и практикуя методы долгожительства, он в итоге сливается с Дао. А слившись с</w:t>
        <w:br/>
        <w:t>Дао, он становиться таким же вечным, как Небо и Земл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казал:</w:t>
        <w:br/>
        <w:t xml:space="preserve">Небо и Земля - вечносущи. Когда же кто из людей дожил до ста лет, он уже считается </w:t>
        <w:br/>
        <w:t>долгожителем. Даже те, кому семьдесят, - редки. Если Дао присутствует в Небе и Земле,</w:t>
        <w:br/>
        <w:t>отчего так трудно достичь его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оветил:</w:t>
        <w:br/>
        <w:t>Дао никогда не избегало людей. Это люди бегают от Дао. Они далеки от Дао, ибо не знают</w:t>
        <w:br/>
        <w:t>метода пестования жизни. Как же тогда совершать правильные действия в положенное</w:t>
        <w:br/>
        <w:t>время? Не ведая схемы цикла перемен, будешь ли способен постичь скрытое действие</w:t>
        <w:br/>
        <w:t>Небес и Земли?</w:t>
      </w:r>
    </w:p>
    <w:p>
      <w:pPr>
        <w:pStyle w:val="Style15"/>
        <w:rPr/>
      </w:pPr>
      <w:r>
        <w:fldChar w:fldCharType="begin"/>
      </w:r>
      <w:r>
        <w:rPr>
          <w:b/>
          <w:b/>
          <w:bCs/>
          <w:rStyle w:val="InternetLink"/>
          <w:sz w:val="20"/>
          <w:szCs w:val="20"/>
          <w:color w:val="FF0000"/>
        </w:rPr>
        <w:instrText xml:space="preserve"> HYPERLINK "http://immortalteam.by.ru/daotsi.htm" \l "x%23x"</w:instrTex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b/>
          <w:b/>
          <w:bCs/>
          <w:color w:val="FF0000"/>
          <w:sz w:val="20"/>
          <w:szCs w:val="20"/>
        </w:rPr>
        <w:t>К оглавлению.</w: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end"/>
      </w:r>
    </w:p>
    <w:p>
      <w:pPr>
        <w:pStyle w:val="Style15"/>
        <w:rPr>
          <w:sz w:val="20"/>
          <w:szCs w:val="20"/>
        </w:rPr>
      </w:pPr>
      <w:bookmarkStart w:id="3" w:name="3"/>
      <w:bookmarkEnd w:id="3"/>
      <w:r>
        <w:rPr>
          <w:sz w:val="20"/>
          <w:szCs w:val="20"/>
        </w:rPr>
        <w:t>---------------------------------------------------------------------------------</w:t>
      </w:r>
    </w:p>
    <w:p>
      <w:pPr>
        <w:pStyle w:val="Style15"/>
        <w:rPr/>
      </w:pPr>
      <w:r>
        <w:rPr>
          <w:rStyle w:val="StrongEmphasis"/>
          <w:sz w:val="20"/>
          <w:szCs w:val="20"/>
          <w:u w:val="single"/>
        </w:rPr>
        <w:t>3. Небо и Земл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Позволено ли мне узнать о действии Неба и Земли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оветил:</w:t>
        <w:br/>
        <w:t>Действия Неба и Земли - вот путь, которым Великое Дао проявляет себя во Вселенной.</w:t>
        <w:br/>
        <w:t>Вверх и вниз, вверх и вниз - движется оно, не затихая. Вот отчего надежно основание</w:t>
        <w:br/>
        <w:t>Неба и Земли, вот отчего они вечносущи. Принцип их действия обычно миру людей не</w:t>
        <w:br/>
        <w:t>явлен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Как проявляет себя во Вселенной Дао? Можно ли постичь законы его движения? И когдв</w:t>
        <w:br/>
        <w:t>Дао в движении, как распознать его воздействие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оветил:</w:t>
        <w:br/>
        <w:t>Проявляя себя в Небе и Земле, Великое Дао обретает форму. От формы идут числ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уть Цянь проявляется в Небе, число же его - 1. Легкое и чистое поднимается, ибо есть,</w:t>
        <w:br/>
        <w:t>по природе своей, Ян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уть Кунь проявляется в Земле, число его - 2. Тяжелое и мутное опускается, ибо есть,</w:t>
        <w:br/>
        <w:t>по природе своей, Ин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Ян восходит, Инь опускается - значит, они будут взаимодействовать друг с другом.</w:t>
        <w:br/>
        <w:t>Таков путь Цянь и Кунь и способ, каким действует Дао. Время начинаний сменяет</w:t>
        <w:br/>
        <w:t>время завершени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Услышал я, что путь Цянь суть проявление в Небе, и по действию он - Ян. Но если Ян</w:t>
        <w:br/>
        <w:t>- управитель движения вверх, как оно может тогда опускаться и взаимодействоать с</w:t>
        <w:br/>
        <w:t xml:space="preserve">Землей? Кунь суть проявление в Земле, а по действию - Инь, которое управляет </w:t>
        <w:br/>
        <w:t xml:space="preserve">движением вниз. Может ли оно тогда подниматься и взаимодейсвовать с Небом? А </w:t>
        <w:br/>
        <w:t>если Небо и Земля не взаимодействуют, как объединятся Инь и Ян? Нет объединения</w:t>
        <w:br/>
        <w:t>- Цянь и Кунь не совершают положенного. Раз так, кто даст начало вещам и кто</w:t>
        <w:br/>
        <w:t>приведет их к завершению?</w:t>
      </w:r>
    </w:p>
    <w:p>
      <w:pPr>
        <w:pStyle w:val="Style15"/>
        <w:rPr/>
      </w:pPr>
      <w:r>
        <w:rPr>
          <w:sz w:val="20"/>
          <w:szCs w:val="20"/>
        </w:rPr>
        <w:t>Чжунли оветил:</w:t>
        <w:br/>
        <w:t>Если взглянуть на путь Неба, то Цянь - это структура, а Ян - действие, и его пары</w:t>
        <w:br/>
        <w:t>скапливаются вверху. Что касается пути Земли, то Кунь - структура, а Инь - действие,</w:t>
        <w:br/>
        <w:t>и его вода копится внизу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Если Небо следует Дао, то Цянь ищет Кунь. При первом их взаимодействии рождается</w:t>
        <w:br/>
        <w:t>старший сын, имя которого Чжэнь. При следующей связи - средний сын Кань. В третий</w:t>
        <w:br/>
        <w:t>раз появляется младший сын Гэнь. Когда Небо достигает Земли, Цянь взаимодействует</w:t>
        <w:br/>
        <w:t>с Кунь, порождая три Ян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Если Земля следует Дао, то Кунь повсюду ищет Цянь. От первой их связи рождается </w:t>
        <w:br/>
        <w:t>старшая дочь Сюнь. От второй - средняя дочь Ли. Втретий раз появляется младшая</w:t>
        <w:br/>
        <w:t xml:space="preserve">дочь Дуй. Когда Земля достигает Неба, Кунь взаимодействиет с Цянь и рождаются </w:t>
        <w:br/>
        <w:t>три Ин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Три Ян взаимодействиют с тремя Инь - и рождается вся тьма вещей. Три Инь </w:t>
        <w:br/>
        <w:t>взаимодействуют с тремя Ян - и тьма вещей кормится. Естественное тяготение между</w:t>
        <w:br/>
        <w:t xml:space="preserve">Инь и Ян - вот на чем зиждется связь Неба и Земли. И тяготение это - часть природного </w:t>
        <w:br/>
        <w:t>пути Дао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Связь Цянь и Кунь творит шесть паров. Связь шести паров создает пять элементов. </w:t>
        <w:br/>
        <w:t>Пять элементов рождают и питают всю тьму веще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Цянь завершает свой путь вниз, когда все три взаимодействия произошли. После чего</w:t>
        <w:br/>
        <w:t>Ян вновь начинает подниматься. В результате Инь, что спрятано в Ян, тоже поднимается,</w:t>
        <w:br/>
        <w:t>Возвращаясь на Небо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Кунь завершает свой путь вверх, когда все три взаимодействия состоявись. После чего </w:t>
        <w:br/>
        <w:t>Инь опять опускается. И тогда Ян, что таится в Инь, тоже опускается, достигая Земл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Если Инь, которое в Ян, используя, истощить невозможно - вот это и есть истинная Инь.</w:t>
        <w:br/>
        <w:t>Когда истинная Инь достигает Неба, то, встречая там Ян, получает от него силу. Коль</w:t>
        <w:br/>
        <w:t>Инь спускается с Неба, кто осмелится утвеждать, что внутри Инь нет Ян? Воистину, Ян</w:t>
        <w:br/>
        <w:t>спрятано в Ин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Когда Ян, которое в Инь, вовсе не рассеивается - это истинное Ян. Истинное Ян достигает </w:t>
        <w:br/>
        <w:t>Земли, встречает там Инь и омолаживается. Раз Ян восходит с Земли, кто ж скажет, что</w:t>
        <w:br/>
        <w:t>Ян не содержит Инь? Воистину, Инь содержится внутри Ян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сегда возвращаясь к Земле, Инь никогда не рассеивается. Всегда возвращаясь к Небу,</w:t>
        <w:br/>
        <w:t xml:space="preserve">Ян ни за что не погаснет. Этот круг подъема и спуска длится с начала времен, ибо </w:t>
        <w:br/>
        <w:t>взаимодействие Инь и Ян управляется самим Дао. Вот почему основание Неба и Земли</w:t>
        <w:br/>
        <w:t>прочно, и они существуют вечно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 xml:space="preserve">Небо и Земля следуют Дао, потому пребывают вечно. Мы сами зрим это в окружающем </w:t>
        <w:br/>
        <w:t>нас мире. Но чтоже мир людей? Как действие Дао проявится в благоразумном человеке,</w:t>
        <w:br/>
        <w:t>хранящем ясность и покой, живущим согласно принципам Дао? Слышал я, будто идущий</w:t>
        <w:br/>
        <w:t>Малым путем наслаждается счастьем и долгой жизнью; идущий Средним - достигает</w:t>
        <w:br/>
        <w:t xml:space="preserve">долголетия и даже побеждает смерть; Великий же путь дает возможность превзойти </w:t>
        <w:br/>
        <w:t>бренную природу, даруя бессмертие. Как воплотить Дао и применить его принципы?</w:t>
        <w:br/>
        <w:t>Можно ли следовать действию Неба и Земли так, чтобы стать таким же непоколебимым</w:t>
        <w:br/>
        <w:t>и вечносущим как они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Изначально Великое Дао не имеет формы. Только из-за существования иного оно получает</w:t>
        <w:br/>
        <w:t>форму. Великое Дао не имеет имени. Только лишь из-за того, что названо оно иным,</w:t>
        <w:br/>
        <w:t>получает оно им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ао проявляется в Небе и Земле - это путь Цянь и Кунь.</w:t>
        <w:br/>
        <w:t>Оно проявляется в Солнце и Луне - это путь Инь и Ян.</w:t>
        <w:br/>
        <w:t>В мире людей - это путь государя и министра, господина и слуги.</w:t>
        <w:br/>
        <w:t>В брачных покоях - путь мужа и жены;</w:t>
        <w:br/>
        <w:t>В обществе - путь старших и младших;</w:t>
        <w:br/>
        <w:t>В отношениях - путь друзей;</w:t>
        <w:br/>
        <w:t>И в семье - это путь отца и сына.</w:t>
        <w:br/>
        <w:t>Каждый на свой лад следует принципам Дао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Когда твои отец и мать сошлись в любовном акте, то Ян отца двинулся первым, Инь </w:t>
        <w:br/>
        <w:t>последовала потом. Истинный пар сочетался с истинной водой, огонь сердца и вода</w:t>
        <w:br/>
        <w:t xml:space="preserve">почек стали взаимодействовать. Возникла эссенция воспроизводящей энергии и </w:t>
        <w:br/>
        <w:t>встретила Инь женщины - тогда воды в областях недеяния закручиваются в воронку.</w:t>
        <w:br/>
        <w:t>Вот воспроизводящяя энергия встречает Ян женщины - и кровь возбуждается,</w:t>
        <w:br/>
        <w:t xml:space="preserve">копясь в утробе. Плод содержит эссенцию воспроизводящей крови женщины, но </w:t>
        <w:br/>
        <w:t>также и истинный пар, поскольку в соитии пар неправляется в утробу женщины. Со</w:t>
        <w:br/>
        <w:t>временем истинный пар превратится в человеческое существо. Ход этих событий</w:t>
        <w:br/>
        <w:t>вторит действию Неба и Земли, а также пути, которым Цянь и Кунь притягиваются</w:t>
        <w:br/>
        <w:t>к друг другу, и пути, которым они рождают три Инь и три Ян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Истинный пар - это Ян, а истинная вода - Инь. Ян спрятан в воде, а Инь таится в паре.</w:t>
        <w:br/>
        <w:t>Пар управляет движением восходящим, и внутри он - истинная вода. Вода управляет</w:t>
        <w:br/>
        <w:t xml:space="preserve">нисходящим потоком, и внутри она - истинный пар. Таким образом, истинная вода - </w:t>
        <w:br/>
        <w:t xml:space="preserve">это истинная Инь, и истинный пар - это истинный Ян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Истинный Ян опускается, следуя пути воды. Он ведет себя подобно Цянь и движется,</w:t>
        <w:br/>
        <w:t>чтобы встретить Кунь и создать Чжэнь - когда находится вверху, Кань - когда в середине</w:t>
        <w:br/>
        <w:t>и Гэнь - когда внизу. В теле человека движение идет вверх и вниз от середины. Так что</w:t>
        <w:br/>
        <w:t>Чжэнь - это печень, Кань - почки, а Гэнь - мочевой пузыр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Истинная Инь поднимается, следуя пути пара. Ведя себя как Кунь, она движется, чтобы </w:t>
        <w:br/>
        <w:t>встретить Цянь, порождая Сюнь - когда находится внизу, Ли - когда в середине и Дуй -</w:t>
        <w:br/>
        <w:t>когда вверху. В теле человека влижение идет от середины вверх и вниз. Значит Сюнь -</w:t>
        <w:br/>
        <w:t xml:space="preserve">это желчный пузырь, Ли - сердце, а Дуй - легкие. Коль все эти формы развились, а </w:t>
        <w:br/>
        <w:t>числовые соответствия выстроены - плод покидает тело матер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сле рождения изначальный Ян хранится в почках. Изначальный пар дает рождение</w:t>
        <w:br/>
        <w:t>истинному пару, и тот начинает двигаться к сердцу. Порождая истинную воду, истинный</w:t>
        <w:br/>
        <w:t>пар возвращается к своему истоку, откуда осуществляет безостановочное обращение по</w:t>
        <w:br/>
        <w:t>телу - вверх и вниз. Если при этом пар за пределы тела не просачивается - то проживешь</w:t>
        <w:br/>
        <w:t>ты очень долго. Зная же ритм его обращений и метод восполнения, можно навсегда</w:t>
        <w:br/>
        <w:t>избежать старости. Практикуй усердно - тогда Инь без остатка рассеется, Ян очистится,</w:t>
        <w:br/>
        <w:t xml:space="preserve">и ты, преодолев смерть, вступишь в священную обитель. Таковы принципы скрытого </w:t>
        <w:br/>
        <w:t>действия Неба. Впервые раскрыты они миру люде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огда ты искреннен в своем стремлении и нет в нем ни капли сомнений; если мирская слава</w:t>
        <w:br/>
        <w:t>и удача - словно цепи для тебя; на страсти и желания смотрешь как на воров; ненавидишь</w:t>
        <w:br/>
        <w:t xml:space="preserve">болезни и смерть; боишся утерять человеческую форму воплощения и низвести дух в </w:t>
        <w:br/>
        <w:t>оболочку животного; и коль твердо намерен культивировать ясность и покой духа - тогда ищи</w:t>
        <w:br/>
        <w:t xml:space="preserve">как вернуться к Истоку, и не давай рассеиваться изначальному Ян. Пусть истинный пар </w:t>
        <w:br/>
        <w:t xml:space="preserve">заполнит твое тело, пока в нем полностью не останется Инь. Если Ян силен - душа полна пара. </w:t>
        <w:br/>
        <w:t>Круг подъема и спуска вторит действию Неба и Земли, а круг прилива и отлива Инь и Ян</w:t>
        <w:br/>
        <w:t>подобен пути Солнца и Луны.</w:t>
      </w:r>
    </w:p>
    <w:p>
      <w:pPr>
        <w:pStyle w:val="Style15"/>
        <w:rPr/>
      </w:pPr>
      <w:r>
        <w:fldChar w:fldCharType="begin"/>
      </w:r>
      <w:r>
        <w:rPr>
          <w:b/>
          <w:b/>
          <w:bCs/>
          <w:rStyle w:val="InternetLink"/>
          <w:sz w:val="20"/>
          <w:szCs w:val="20"/>
          <w:color w:val="FF0000"/>
        </w:rPr>
        <w:instrText xml:space="preserve"> HYPERLINK "http://immortalteam.by.ru/daotsi.htm" \l "x%23x"</w:instrTex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b/>
          <w:b/>
          <w:bCs/>
          <w:color w:val="FF0000"/>
          <w:sz w:val="20"/>
          <w:szCs w:val="20"/>
        </w:rPr>
        <w:t>К оглавлению.</w: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end"/>
      </w:r>
    </w:p>
    <w:p>
      <w:pPr>
        <w:pStyle w:val="Style15"/>
        <w:rPr/>
      </w:pPr>
      <w:bookmarkStart w:id="4" w:name="4"/>
      <w:bookmarkEnd w:id="4"/>
      <w:r>
        <w:rPr/>
        <w:t>-----------------------------------------------------------------</w:t>
      </w:r>
    </w:p>
    <w:p>
      <w:pPr>
        <w:pStyle w:val="Style15"/>
        <w:rPr/>
      </w:pPr>
      <w:r>
        <w:rPr>
          <w:rStyle w:val="StrongEmphasis"/>
          <w:sz w:val="20"/>
          <w:szCs w:val="20"/>
          <w:u w:val="single"/>
        </w:rPr>
        <w:t>4. Солнце и Лун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Тепереь, когда прояснился для меня принцип действия Неба и Земли, могу ли услышать, как</w:t>
        <w:br/>
        <w:t>применить законы Солнца и Луны к телу человека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Великое Дао формы не имеет, но Небо и Землю сотворило. Имени нет у него, но удерживает</w:t>
        <w:br/>
        <w:t>Солнце и Луну на их пути. Солнце и Луна - не что иное, как эссенции Великого Ян и Великой</w:t>
        <w:br/>
        <w:t>Инь, которые и есть та сила, что стоит за рождением и завершением мириад вещей. Благодаря</w:t>
        <w:br/>
        <w:t>Солнцу и Луне открыты нам пределы взаимодействия Неба и Земли. Восходя и заходя вдоль</w:t>
        <w:br/>
        <w:t>оси восток - запад, они разделяют день и ночь. Двигаясь между югом и севером - они сменяют</w:t>
        <w:br/>
        <w:t>сезоны. За ночью следует день, за холодом - тепло, и этот круг вечен. Дух зарождается внутри</w:t>
        <w:br/>
        <w:t>души, душа зарождается в духе, их рост и убывание следуют согласно числам Цянь и Кунь.</w:t>
        <w:br/>
        <w:t>Это движение имеет предел, никогда не отклоняясь от смены времен года на Небе и Земл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Что значит, что день и ночь определяются восходом и заходом вдоль оси восток - запад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Когда Изначальное Великое разделилось в себе - Тонкое Желтое задало направления; Небо</w:t>
        <w:br/>
        <w:t>и Земля приняли форму яйца. Круглый как шар космос заключал в себе шесть паров. Двигаясь</w:t>
        <w:br/>
        <w:t>по небу, Солнце и Луна взошли, заняв ось восток - запад, подобно колесу, что всегда вращается.</w:t>
        <w:br/>
        <w:t>Время от восхода Солнца на востоке и до захода на западе называют днем. Время от захода</w:t>
        <w:br/>
        <w:t>Солнца на западе и восхода на востоке называют ночью. Вот что означает: день и ночь заданы</w:t>
        <w:br/>
        <w:t>восходом и заходом Солнц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Луна отлична от Солнца. Душу свою она получает от запада, а дух - с востока. Лунный свет </w:t>
        <w:br/>
        <w:t>освещает ночь, днем же ее дух спрятан. В иные дни месяца она видна, в иные - нет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огда Луна движется с запада на восток - дух возникает в душе. При своем появлении новая</w:t>
        <w:br/>
        <w:t>Луна выглядит как лук, в самом начале ночи она освещает запад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следующей фазе дух занимает половины души - Луна в своей первой четверти. В начале</w:t>
        <w:br/>
        <w:t>ночи она освещает юг. Далее душа полностью наполнена духом, и Луна ярка как Солнце. В</w:t>
        <w:br/>
        <w:t>начале ночи она освещает восток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Затем душа возникает в духе - Луна словно круглое зеркало с вырезом. В начале ночи дух </w:t>
        <w:br/>
        <w:t>спрятан в стороне запад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след за тем душа занимает половину духа - Луна в последней четверти. В начале ночи она</w:t>
        <w:br/>
        <w:t>освещает юг. Наконец, дух полностью наполнен душой. Теперь Луна за Солнцем. В начале</w:t>
        <w:br/>
        <w:t xml:space="preserve">ночи дух спрятан в стороне востока. Вот что означает: день и ночь определены ростом и </w:t>
        <w:br/>
        <w:t>убыванием Луны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Что значит: смена тепла и холода отвечает движению вдоль оси север - юг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В зимнее солнцестояние Солнце порой встает в первые 50 минут часа чэнь, а садится в последние</w:t>
        <w:br/>
        <w:t>50 минут часа шэнь. У солнца, что движется после этого день за днем с юга на север - путь строго</w:t>
        <w:br/>
        <w:t>определен. Так оно продолжает идти к северу, пока не наступит летнее солнцестояни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это время Солнце встает порой в последние 50 минут часа инь и садится порой в первые 50 минут</w:t>
        <w:br/>
        <w:t xml:space="preserve">часа сюй. Двигаясь постепенно с севера на юг, оно следует определенному пути. Так идет оно на юг, </w:t>
        <w:br/>
        <w:t>пока не наступит зимнее солнцестояни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и ходе Солнца с юга на север от зимнего к летнему солнцестоянию - холод сменяется теплом. При</w:t>
        <w:br/>
        <w:t>ходе с севера на юг от летнего к зимнему солнцестоянию - тепло сменяется холодом. Летнее Солнце</w:t>
        <w:br/>
        <w:t>- это ночь зимы, а зимнее Солнце - это ночь лет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сле зимнего солнцестояния Луна, как летнее Солнце, поднимается на севере и затем движется к</w:t>
        <w:br/>
        <w:t xml:space="preserve">югу. После летнего солнцестояния Луна, подобно зимнему уже Солнцу, поднимается на юге и </w:t>
        <w:br/>
        <w:t>движется к северу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Подъем и опускание Инь и Ян Неба и Земли отвечает подъему и опусканию пара в теле человека.</w:t>
        <w:br/>
        <w:t>А применимы ли законы, что управляют восходом, заходом и ходом Солнца и Луны, к телу человека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 xml:space="preserve">Принцип действия Неба и Земли зиждется на подъеме и опускании Инь и Ян. При этом две </w:t>
        <w:br/>
        <w:t xml:space="preserve">противоположности посредством Великого Предела взаимно создают и питают друг друга - и этому </w:t>
        <w:br/>
        <w:t>нет конца. Вот отчего Небо и Земля столь же вечны, сколь и само Дао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Если живешь в согласии с законами Неба и Земли - будешь наслаждаться долгой жизнью и не умрешь.</w:t>
        <w:br/>
        <w:t>Если, более того, способен соотнестись с ходом Сонца и Луны, можешь принять от Луны дух Солнца,</w:t>
        <w:br/>
        <w:t xml:space="preserve">превратить Ян в Инь, а Инь полностью удалить - Ян внутри тебя очистится. Эссенция Луны полна и </w:t>
        <w:br/>
        <w:t>чиста - дух Инь исчезает. Тогда станешь подобен яркому Солнцу, что освещает всю Землю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Если вдобаввок знаешь, как использовать пар для пополнения духа - сподобишся сбросить свою</w:t>
        <w:br/>
        <w:t>телесную оболочку и обрести бессмертие. Вот что называется пестовать тело чистого Ян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Тем чтящим законы Дао, которые взращивают истинную эссенцию, - какой принцип применять прежде</w:t>
        <w:br/>
        <w:t>всего: подъем и опускание Инь и Ян Неба и Земли или взаимодействие эссенций согласно ходу Солнца</w:t>
        <w:br/>
        <w:t>и Луны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Принцип действия Неба следует применить первым. Используй подъем и опускание Инь и Ян, чтобы</w:t>
        <w:br/>
        <w:t>объединить истинную воду и истинный огонь. Очисти их в Великое снадобье и позволь ему охранять</w:t>
        <w:br/>
        <w:t>поле элексира - тогда избежишь страдания и смерти, станешь жить столь же долго, сколь Небо и Земл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Если захочешь дальше, после достижения долголетия, продолжать культивацию - переходи к принципу</w:t>
        <w:br/>
        <w:t>взаимодействия Солнца и Луны. Используй Ян, чтобы очистить тот Инь, который уже имеешь, а новому</w:t>
        <w:br/>
        <w:t>Инь появляться не позволяй. Используй пар для питания духа и следи, чтобы дух не рассеивался. Тогда</w:t>
        <w:br/>
        <w:t xml:space="preserve">5 паров двинутся в направлении изначальных областей, три цветка соберутся на темени, ты оставишь </w:t>
        <w:br/>
        <w:t xml:space="preserve">бренный мир и возвратишься на три острова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казал:</w:t>
        <w:br/>
        <w:t>Сколь чудесны и глубоки эти методы и какая жалость, что никто не желает слышать о них!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 xml:space="preserve">При подъеме и опускании Инь и Ян - Небо и Земля взаимодействуют один раз в год. При движении </w:t>
        <w:br/>
        <w:t xml:space="preserve">Солнца и Луны их эссенции взаимодействуют один раз в месяц. В теле же пар и жидкость </w:t>
        <w:br/>
        <w:t>взаимодействуют один раз в каждую смену дня и ночи.</w:t>
      </w:r>
    </w:p>
    <w:p>
      <w:pPr>
        <w:pStyle w:val="Style15"/>
        <w:rPr/>
      </w:pPr>
      <w:r>
        <w:fldChar w:fldCharType="begin"/>
      </w:r>
      <w:r>
        <w:rPr>
          <w:b/>
          <w:b/>
          <w:bCs/>
          <w:rStyle w:val="InternetLink"/>
          <w:sz w:val="20"/>
          <w:szCs w:val="20"/>
          <w:color w:val="FF0000"/>
        </w:rPr>
        <w:instrText xml:space="preserve"> HYPERLINK "http://immortalteam.by.ru/daotsi.htm" \l "x%23x"</w:instrTex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b/>
          <w:b/>
          <w:bCs/>
          <w:color w:val="FF0000"/>
          <w:sz w:val="20"/>
          <w:szCs w:val="20"/>
        </w:rPr>
        <w:t>К оглавлению.</w: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end"/>
      </w:r>
    </w:p>
    <w:p>
      <w:pPr>
        <w:pStyle w:val="Style15"/>
        <w:rPr/>
      </w:pPr>
      <w:bookmarkStart w:id="5" w:name="5"/>
      <w:bookmarkEnd w:id="5"/>
      <w:r>
        <w:rPr/>
        <w:t>-----------------------------------------------------------------</w:t>
      </w:r>
    </w:p>
    <w:p>
      <w:pPr>
        <w:pStyle w:val="Style15"/>
        <w:rPr/>
      </w:pPr>
      <w:r>
        <w:rPr>
          <w:rStyle w:val="StrongEmphasis"/>
          <w:sz w:val="20"/>
          <w:szCs w:val="20"/>
          <w:u w:val="single"/>
        </w:rPr>
        <w:t>5. Четыре времени год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Нельзя ли услышать о взаимодействии Солнца и Луны и о временах года, месяца и дня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Всего есть четыре разных времени. Каждому человеку отведена жизнь в одну сотню лет.</w:t>
        <w:br/>
        <w:t>Между 1-м и 30-м годом - время юности и силы.</w:t>
        <w:br/>
        <w:t>Между 30-м и 60-м - роста и зрелости.</w:t>
        <w:br/>
        <w:t>Между 60-м и 90-м - старость.</w:t>
        <w:br/>
        <w:t>От 90 до 100 - угасание.</w:t>
        <w:br/>
        <w:t>Эти времена тела - первые из четырех различных времен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каждом дне есть 12 двухчасовых частей. Пять дней составляют неделю. Три недели слагают</w:t>
        <w:br/>
        <w:t xml:space="preserve">цикл из 15 дней. Трем таким циклам отвечает одно малое изменение в погоде; два малых </w:t>
        <w:br/>
        <w:t>изменения создают одну большую перемену. В году же есть весна, лето, осень и зим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есной половина Инь - это Ян. Оттого погода меняется с холодной на теплую.</w:t>
        <w:br/>
        <w:t>Летом весь Ян - это Ян. Погода меняется с теплой на жаркую.</w:t>
        <w:br/>
        <w:t>Осенью половина Ян - это Инь. Значит идет переход от жары к прохладе.</w:t>
        <w:br/>
        <w:t>Зимой весь Инь - это Инь, и на смену прохладе приходит холод.</w:t>
        <w:br/>
        <w:t>Таковы времена года - вторые из четырех различных времен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каждом лунном месяце - 30 дней или 360 двухчасовых частей.</w:t>
        <w:br/>
        <w:t>От новой луны до первой четверти: половина Инь - это Ян.</w:t>
        <w:br/>
        <w:t>От первой четверти до полной луны: весь Ян это Ян.</w:t>
        <w:br/>
        <w:t>От полной луны до последней четверти половина: Ян - уже Инь.</w:t>
        <w:br/>
        <w:t>От последней четверти до невидимой луны: весь Инь - это Инь.</w:t>
        <w:br/>
        <w:t>Таковы времена Солнца и Луны - третьи из четырех различных времен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В одной полустраже 60 минут. Восемь полустраж и 20 минут составляют один временной </w:t>
        <w:br/>
        <w:t>отрезок. Полтора таких отрезка отражены в триграммах, которые задают 8 направлени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Если брать четыре главных направления, то:</w:t>
        <w:br/>
        <w:t>От часа цзы(север) к мао(восток) половина Инь - это Ян. Малый Ян рождается внутри большой Инь.</w:t>
        <w:br/>
        <w:t>От часа мао к у(юг) весь Ян - это Ян. Чистый Ян возникает из малого Ян.</w:t>
        <w:br/>
        <w:t>От часа у к ю(запад) половина Ян - это Инь. Малый Инь поднимается из большого Ян.</w:t>
        <w:br/>
        <w:t>От часа ю к цзы весь Инь - это Инь. Чистый Инь выступает из малого Инь.</w:t>
        <w:br/>
        <w:t>Таковы времена дня - четвертые из четырех различных времен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Времена тела соблюсти труднее всего и очень легко нарушить. Времена года и месяца приходят </w:t>
        <w:br/>
        <w:t>неспешно, но проходят быстро. Как сверкание молнии, не дольше горения искры из кремня -</w:t>
        <w:br/>
        <w:t xml:space="preserve">времена дня и часа. Дни складываются в месяцы, месяцы копятся в года. С каждым истекшим </w:t>
        <w:br/>
        <w:t>годом уменьшается срок жизни. А для тех, кто жаждет славы и удачи, тех, кто не подчинил</w:t>
        <w:br/>
        <w:t>своенравный ум, - года бегут в сто раз быстрее. Привязанные душой к детям и внукам, они</w:t>
        <w:br/>
        <w:t>влекомы приливом и отливом чувств. Лишь те, кто всем своим сердцем обращаются к Дао,</w:t>
        <w:br/>
        <w:t>способны отразить старость и угасание. Весеннего снега, осеннего цветка - не долог срок,</w:t>
        <w:br/>
        <w:t>свет заходящего Солнца и лунного серпа - слаб. Для тех, кто следует Дао, время тела особенно</w:t>
        <w:br/>
        <w:t>ценно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Среди красоты, чувственных радостей и чудесных ароматов люди не думают, что внешние воды </w:t>
        <w:br/>
        <w:t>подмывают финдамент их дома. Услаждают слух дружеской беседой под теплым ночным небом,</w:t>
        <w:br/>
        <w:t>коротают зимние дни за вином. Ища лишь удовольствий, тратят драгоценное время на скоротечное</w:t>
        <w:br/>
        <w:t>и проходящее. Если бы только могли они пробудиться и обратить свои сердца назад к Дао! Кто бы</w:t>
        <w:br/>
        <w:t>взялся переправляться на дырявом челне? Заделай прорехи в стенах дома и приступай к культивации.</w:t>
        <w:br/>
        <w:t>Вот совет мой тем, кто решился следовать Дао: не тратьте попусту годы и часы своей жизн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Только пропел утром петух - а ты уже вне дома. Городской глашатай огласил приход вечера - </w:t>
        <w:br/>
        <w:t>сожалеешь, что так быстро прошел день. Жадность не дает остановиться, не дает передохнуть.</w:t>
        <w:br/>
        <w:t xml:space="preserve">Желания тревожат, будто мало вещей и денег. Дом доверху наполнен золотом - а перед болезнью ты </w:t>
        <w:br/>
        <w:t>слаб и беспомощен. Прикованный к ложу, видишь вокруг детей и внуков, и страшит тебя, что некому</w:t>
        <w:br/>
        <w:t>присмотреть за ними после твоей смерти. Не думают люди, что череда дней безостановочна и время</w:t>
        <w:br/>
        <w:t>не ждет. Вот отчего те, кто культивируют Дао, ценят каждый ден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Времена тела, дня, года, Солнца и Луны - все это проявление хода времени. Отчего вы,</w:t>
        <w:br/>
        <w:t>достопочтимый учитель, считаете времена тела самыми ценными и времена дня - наиболее</w:t>
        <w:br/>
        <w:t>важными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Для тех, кто культивирует Дао, самый важный период жизни - юность, ибо корни изначальной</w:t>
        <w:br/>
        <w:t>природы глубоки и сильны в молодых. В это время легко достичь плодов культивации, за 1000</w:t>
        <w:br/>
        <w:t>дней можно получить изумительные результаты. Годы роста и зрелости тоже ценны. Однако</w:t>
        <w:br/>
        <w:t>если начинать практику в среднем возрасте, то сперва следует пополнить энергию, что утеряна</w:t>
        <w:br/>
        <w:t>с годами. Затем нужно пытаться увеличить те запасы, что собраны. Тогда со временем можно</w:t>
        <w:br/>
        <w:t>будет остановить старение и возвратить себе молодость, а потом преодалеть тлен мира и</w:t>
        <w:br/>
        <w:t xml:space="preserve">вступить в царство священного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усть ты не знал, что культивировать надо было смолоду; не ведал, как сохранить силу жизни</w:t>
        <w:br/>
        <w:t>в среднем возрасте; даже если только страдания заставили тебя ценить ясность духа и покой</w:t>
        <w:br/>
        <w:t>души; и и даже если ты прикоснулся к тонкому и незримому лишь как тяжело заболел - все</w:t>
        <w:br/>
        <w:t>еще можно следовать Дао в старост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то начал практику на склоне лет, сперва должен пытаться удержать энергию, которая покидает</w:t>
        <w:br/>
        <w:t>его. Затем они должны пополнить энергию, что утеряна с годами. Так они вступят на Малый путь.</w:t>
        <w:br/>
        <w:t>Затем, по мере накопления заслуг добродетели, перейдут они на Средний путь. В результате им</w:t>
        <w:br/>
        <w:t>удастся остановить старение и вернуть себе молодость. Тела их сохранятся в царстве Земли - но</w:t>
        <w:br/>
        <w:t>5 паров никогда не двинутся к изначальной области и три цветка не соберутся на темени. Поскольку</w:t>
        <w:br/>
        <w:t xml:space="preserve">практика начата поздно, бессмертными им не стать. Вот отчего времена тела - важнее прочих. </w:t>
        <w:br/>
        <w:br/>
        <w:t>Люй спросил:</w:t>
        <w:br/>
        <w:t>Теперь понял я, как ценны времена тела. Можете ли объяснить, почему столь важны времена дня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Один день жизни человека тождествен месяцу жизни Солнца и Луны и году жизни Неба и Земли.</w:t>
        <w:br/>
        <w:t>Великое Дао рождает Небо и Землю - это верхняя и нижняя сферы. Отделяет их друг от друга</w:t>
        <w:br/>
        <w:t>84000 л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сле зимнего солнцестояния пар Ян из Земли поднимается. Погода меняется каждые 15 дней -</w:t>
        <w:br/>
        <w:t>ибо за этот срок пар Ян поднимается на 7000 ли. На 180-й день пар Ян достигает Неба - Великий</w:t>
        <w:br/>
        <w:t>Предел рождает тогда Ин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сле летнего солнцестояния Инь спускается с Неба. И вновь каждые 15 дней меняется погода -</w:t>
        <w:br/>
        <w:t>пар Инь за этот срок спускается на 7000 ли. На 180-й день Инь достигает Земли - Великий Предел</w:t>
        <w:br/>
        <w:t>порождает Ян. Когда один цикл завершается, начинается другой. Следуя Дао, круг это длится</w:t>
        <w:br/>
        <w:t>вечно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Ход Солнца и Луны по Небу не знает отклонений. От самого творения задано им проходить 840 ли</w:t>
        <w:br/>
        <w:t>в каждой стадии своего движения. После рождения новой Луны 9 возникает из 6. За 12 страж дух</w:t>
        <w:br/>
        <w:t>внутри души продвигается на 70 ли. Каждые 15 суток, или 180 страж дух внутри души продвигается</w:t>
        <w:br/>
        <w:t>на 840 ли. (движение начинается только через 3 дня после новолуния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сле полнолуния 6 возникает из 9. В 12 страж одних суток душа внутри духа продвигается на 70 ли.</w:t>
        <w:br/>
        <w:t xml:space="preserve">Каждые 15 суток, или 180 страж, душа внутри духа продвигается на 840 ли. (в последние 3 дня </w:t>
        <w:br/>
        <w:t>продвижения нет. см на этот счет Лин-бао би-фа гл 5). Когда один цикл завершается, начинается</w:t>
        <w:br/>
        <w:t>другой. Следуя Дао, круг этот длится вечно. Так воздвигнуто основание Дао, так вскормлена тьма</w:t>
        <w:br/>
        <w:t>веще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Из всех живущих лишь человек имеет искру духа и наиболее разумен. В его теле сердце и почки</w:t>
        <w:br/>
        <w:t>отделяет 8,4 цуня, а подъем и опускание Инь и Ян вторит образу действий Неба и Земл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Жидкость возникает из пара, пар возникает из жидкости. Так они взаимно порождают друг друга,</w:t>
        <w:br/>
        <w:t>следуя образу действий Солнца и Луны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а Небе и Земле Цянь и Кунь всегда ищут друг друга. Согласно подъему и опусканию Инь и Ян</w:t>
        <w:br/>
        <w:t>и следуя принципам Дао, они раз в год сходятся в соитии. Один год сменяется други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Рождение духа и души отвечает ходу Солнца и Луны. Происходит прилив и отлив эссенций</w:t>
        <w:br/>
        <w:t>Солнца и Луны, и, следуя Дао, соитие совершается раз в месяц. Один месяц сменяется</w:t>
        <w:br/>
        <w:t>други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мире людей момент схождения наступает раз в сутки.</w:t>
        <w:br/>
        <w:t>Если не знать времени схождения;</w:t>
        <w:br/>
        <w:t>Не быть обученым методу собирания;</w:t>
        <w:br/>
        <w:t>Не ведать, как восполнить утерянное;</w:t>
        <w:br/>
        <w:t>Не копить, когда в избытке;</w:t>
        <w:br/>
        <w:t>Если при самом сильном Инь не культивировать Ян и при самом сильном Ян не очищать Инь;</w:t>
        <w:br/>
        <w:t>Даже не подозревать, что каждый месяц убывает часть твоей жизненной силы;</w:t>
        <w:br/>
        <w:t>И если усердно не практиковать каждый день, то каждый прошедший год - безвозвратно утерян</w:t>
        <w:br/>
        <w:t>и каждый прошедший день - потрачен впустую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то не желает культивировать Дао - подобен спящему на сквозняке в мокрых одеждах, и тому,</w:t>
        <w:br/>
        <w:t>кто изнывает при летнем зное и страдает от зимних ветров, - все они обречены постоянно болеть.</w:t>
        <w:br/>
        <w:t xml:space="preserve">Если впустую тратишь время - чем отличаешся от тех, кто сложа руки ждет смерти?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казал:</w:t>
        <w:br/>
        <w:t>Чтящий Дао не должен попусту тратить драгоценное время. Проходят годы, тело слабнет, и мы</w:t>
        <w:br/>
        <w:t>все ближе к смертному порогу. Однако, неверно практикуя, все равно не получаем результата:</w:t>
        <w:br/>
        <w:t>Инь и Ян тела не сойдутся в должном соитии, моменты дневных и месячных взаимодействий</w:t>
        <w:br/>
        <w:t>будут упущены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Применяй годовой цикл - к телу, цикл месяца - к году и часовой цикл - ко дню. Ибо пары пяти</w:t>
        <w:br/>
        <w:t>внутренностей прививают и отливают каждый в свое время месяца, поднимаются и опускаются</w:t>
        <w:br/>
        <w:t xml:space="preserve">в свое время дня. Каждый час пары перемещаются на 5 градусов, и каждые 6 временных </w:t>
        <w:br/>
        <w:t>долей они совершают один круг обращения. Это верно для 5-ти элементов: металла, дерева,</w:t>
        <w:br/>
        <w:t>воды, огня и земли. Восток, запад, юг, север и центр - все имеют свои числа рождения и</w:t>
        <w:br/>
        <w:t>заверше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Если точно следовать этим срокам, то можно очистить и превратить воспроизводящую цзин(семя)</w:t>
        <w:br/>
        <w:t xml:space="preserve">в истинную ци(пар); истинную ци можно очистить и слить воедино с шэнь(духом) Ян; дух Ян можно </w:t>
        <w:br/>
        <w:t>очистить и слить воедино с Великим Дао.</w:t>
      </w:r>
    </w:p>
    <w:p>
      <w:pPr>
        <w:pStyle w:val="Style15"/>
        <w:rPr/>
      </w:pPr>
      <w:r>
        <w:fldChar w:fldCharType="begin"/>
      </w:r>
      <w:r>
        <w:rPr>
          <w:b/>
          <w:b/>
          <w:bCs/>
          <w:rStyle w:val="InternetLink"/>
          <w:sz w:val="20"/>
          <w:szCs w:val="20"/>
          <w:color w:val="FF0000"/>
        </w:rPr>
        <w:instrText xml:space="preserve"> HYPERLINK "http://immortalteam.by.ru/daotsi.htm" \l "x%23x"</w:instrTex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b/>
          <w:b/>
          <w:bCs/>
          <w:color w:val="FF0000"/>
          <w:sz w:val="20"/>
          <w:szCs w:val="20"/>
        </w:rPr>
        <w:t>К оглавлению.</w: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end"/>
      </w:r>
    </w:p>
    <w:p>
      <w:pPr>
        <w:pStyle w:val="Style15"/>
        <w:rPr>
          <w:sz w:val="20"/>
          <w:szCs w:val="20"/>
        </w:rPr>
      </w:pPr>
      <w:bookmarkStart w:id="6" w:name="6"/>
      <w:bookmarkEnd w:id="6"/>
      <w:r>
        <w:rPr>
          <w:sz w:val="20"/>
          <w:szCs w:val="20"/>
        </w:rPr>
        <w:t>-----------------------------------------------------------------------------</w:t>
      </w:r>
    </w:p>
    <w:p>
      <w:pPr>
        <w:pStyle w:val="Style15"/>
        <w:rPr/>
      </w:pPr>
      <w:r>
        <w:rPr>
          <w:rStyle w:val="StrongEmphasis"/>
          <w:sz w:val="20"/>
          <w:szCs w:val="20"/>
          <w:u w:val="single"/>
        </w:rPr>
        <w:t>6. Пять элементов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Пары пяти внутренностей - это металл, дерево, вода, огонь и земля; расположение пяти элементов -</w:t>
        <w:br/>
        <w:t xml:space="preserve">это восток, запад, юг, север и центр. Как порождают и сменяют они друг друга? Взаимодействуют </w:t>
        <w:br/>
        <w:t>ли они в некое определенное время и когда следует их собирать? Хотелось бы услышать, что вы</w:t>
        <w:br/>
        <w:t>скажете обо всем это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Великое Дао дает начало Небу и Земле. Вот Небо и Земля разделились - и возникли 5 императоров.</w:t>
        <w:br/>
        <w:t xml:space="preserve">Зеленый император востока правит весной. В это время года Ян восстает внутри Инь, рождая тьму </w:t>
        <w:br/>
        <w:t>вещей.</w:t>
        <w:br/>
        <w:t>Красный император юга управляет летом - Ян появляется внутри Ян, растя всю тьму вещей.</w:t>
        <w:br/>
        <w:t>Белый император запада владеет осенью - Инь поднимается внутри Ян, направляя вещи к завершению.</w:t>
        <w:br/>
        <w:t>Черный император севера - властитель зимы. Инь поднимается внутри Инь, приводя вещи к угасанию</w:t>
        <w:br/>
        <w:t>и смерти.</w:t>
        <w:br/>
        <w:t>Желтый император: 18 из 90 дней каждого времени года стоят особо. Весной Желтый император центра</w:t>
        <w:br/>
        <w:t>помогает Зеленому императору породить тьму вещей. Летом воодушевляет Красного имперетора</w:t>
        <w:br/>
        <w:t>взращивать вещи. Зимой поддерживает Черного императора, который возвращает все к покою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аждый из 5-ти императоров управляет 72-мя днями. Все вместе - 360 днями года. Так они помогают</w:t>
        <w:br/>
        <w:t>Небу и Земле следовать Дао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ыновья Зеленого императора зовутся так: один - цзя, другой - и, они принадлежат элементу дерева,</w:t>
        <w:br/>
        <w:t>что на востоке.</w:t>
        <w:br/>
        <w:t>Сыновья Красного императора - это бин и дин, они относятся к элементу огня юга.</w:t>
        <w:br/>
        <w:t>Сыновья Желтого имперетора - у и цзи, которые принадлежат элементу земли в центре.</w:t>
        <w:br/>
        <w:t>У Белого императора - гэн и синь, что относится к элементу металла запада.</w:t>
        <w:br/>
        <w:t>Черный император имеет сыновей жэнь и гуй, которые принадлежат к элементу воды севера.</w:t>
        <w:br/>
        <w:t xml:space="preserve">Когда импереторы находятся в связи с временами года - возникают направления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Дерево проявляется как зеленый дракон, огонь как красный ворон, земля как желтый червь, металл как </w:t>
        <w:br/>
        <w:t>белый тигр, вода как черная черепаха. В своем взаимодействии с временами года 5 императоров</w:t>
        <w:br/>
        <w:t>создают всю тьму веще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И сочетается с гэн - и весной цветут вязы. Зеленым покрывается белое, воплощая цвета металла </w:t>
        <w:br/>
        <w:t>и дерева.</w:t>
        <w:br/>
        <w:t>Синь сочетается с бин - наступет урожайное обилие осени. Белым возмется красное, воплощая</w:t>
        <w:br/>
        <w:t>цвета металла и огня.</w:t>
        <w:br/>
        <w:t>Цзи сочетается с цзя - поздним летом и ранней осенью зреют дыни. Зеленое проступает на желтом,</w:t>
        <w:br/>
        <w:t>воплощая цвета земли и дерева.</w:t>
        <w:br/>
        <w:t>Дин сочетается с жэнь - время летних грибов. Красным подернется черное, воплощяя цвета воды</w:t>
        <w:br/>
        <w:t>и огня.</w:t>
        <w:br/>
        <w:t>Гуй сочетается с у - зимой будут апельсиновые деревья. Черным затянется желтое, воплощая цвета</w:t>
        <w:br/>
        <w:t>воды и земл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Так вот создаются все вещи, вскармливаются и образуют присущие им виды. Говорится, что когда</w:t>
        <w:br/>
        <w:t>5 императоров взаимодействуют с временами года, то нет предела видам вещей, которые императоры</w:t>
        <w:br/>
        <w:t>способны создат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Вот, оказывается, какова связь 5-ти элементов с временами года. Могу ли спросить об их действии</w:t>
        <w:br/>
        <w:t>внутри нас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Голова человека кругла, а ноги - угловаты. Вот отчего люди принимают форму Неба и Земли. Инь</w:t>
        <w:br/>
        <w:t>опускается - Ян поднимается. Движение паров Инь и Ян внутри нас вторит действию Неба и Земли.</w:t>
        <w:br/>
        <w:t>Почки - вода, сердце - огонь, печень - дерево, легкие - металл, а селезенка - земл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огда 5 элементов дают начало друг другу то:</w:t>
        <w:br/>
        <w:t>Вода порождает дерево,</w:t>
        <w:br/>
        <w:t>Дерево порождает огонь,</w:t>
        <w:br/>
        <w:t>Огонь порождает землю,</w:t>
        <w:br/>
        <w:t>Земля порождает металл,</w:t>
        <w:br/>
        <w:t>Металл же порождает воду.</w:t>
        <w:br/>
        <w:t>Что рождает - именуется матерью, что рождено - сыно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огда 5 элементов подавляют друг друга то:</w:t>
        <w:br/>
        <w:t>Вода подавляет огонь,</w:t>
        <w:br/>
        <w:t>Огонь подавляет металл,</w:t>
        <w:br/>
        <w:t>Металл подавляет дерево,</w:t>
        <w:br/>
        <w:t>Дерево подавляет землю,</w:t>
        <w:br/>
        <w:t>И земля подавляет воду.</w:t>
        <w:br/>
        <w:t>Что господствует - именуется мужем, а покоренное - жено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отношениях мать - сын:</w:t>
        <w:br/>
        <w:t>Пар печени укрепляется паром почек,</w:t>
        <w:br/>
        <w:t>Пар сердца укрепляется паром печени,</w:t>
        <w:br/>
        <w:t>Пар селезенки укрепляется паром сердца,</w:t>
        <w:br/>
        <w:t>Пар легких укрепляется паром селезенки,</w:t>
        <w:br/>
        <w:t>А пар почек укрепляется паром легких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отношениях муж - жена:</w:t>
        <w:br/>
        <w:t>Пар сердца подавляется паром почек,</w:t>
        <w:br/>
        <w:t>Пар легких подавляется паром сердца,</w:t>
        <w:br/>
        <w:t>Пар печени подавляется паром легких,</w:t>
        <w:br/>
        <w:t>Пар селезенки подавляется паром печени,</w:t>
        <w:br/>
        <w:t>А пар почек подавляется паром селезенк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чки - это муж сердца, мать печени, жена селезенки и сын легких.</w:t>
        <w:br/>
        <w:t>Печень - это муж селезенки, мать сердца, жена легких и сын почек.</w:t>
        <w:br/>
        <w:t>Сердце - это муж легких, мать селезенки, жена почек и сын печени.</w:t>
        <w:br/>
        <w:t>Селезенка - это муж почек, мать легких, жена печени и сын сердца.</w:t>
        <w:br/>
        <w:t>Легкие - это муж печени, мать почек, жена сердца и сын селезенк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нутренне сердце проявляет себя в продольных каналах цзин, внешне - как цвет лица.</w:t>
        <w:br/>
        <w:t>Открывается оно как язык. Подавляет легкие, а само подавляемо почками - в этом следует</w:t>
        <w:br/>
        <w:t>принципу отношений муж - жена. Когда сердце встречает печень - усиливается, встречает</w:t>
        <w:br/>
        <w:t>селезенку - слабнет. Это принцип отношений мать - сын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Внутренне почки проявляют себя в костях, внешне - как волосы. Они открываются как уши. </w:t>
        <w:br/>
        <w:t xml:space="preserve">Подавляют сердце, сами подавляемы селезенкой - это господство принципа муж - жена. </w:t>
        <w:br/>
        <w:t xml:space="preserve">Когда почки встречают легкие, то усиливаются, встречают печень - слабнут. В этом следуют </w:t>
        <w:br/>
        <w:t>принципу мать - сын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Внутренне печень проявляет себя в сухожилиях, внешне - как ногти рук и ног. Открывается </w:t>
        <w:br/>
        <w:t>как глаза. Подавляет селезенку, ее же подавляют легкие - здесь заправляет принцип муж - жена.</w:t>
        <w:br/>
        <w:t>Когда печень встречает почки - усиливается, встречает сердце - слабнет. Это принцип мать - сын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нутренне легкие проявляют себя как полые внутренние органы, внешне - как поры кожи.</w:t>
        <w:br/>
        <w:t>Открываются они в ноздри. Подавляют печень, а их подавляет сердце - принцип муж - жена.</w:t>
        <w:br/>
        <w:t>Когда легкие встречают селезенку - усиливаются, встречают почки - слабнут. В этом следуют</w:t>
        <w:br/>
        <w:t>принципу мать - сын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нутренне селезенка проявляет себя как все внутренние органы. Она питает сердце, почки,</w:t>
        <w:br/>
        <w:t>легкие и печень. Внешне проявлена как кожа. Открывается в область рта, и при вдохе и выдохе</w:t>
        <w:br/>
        <w:t>подавляет почки и подавляемо печенью - принцип муж - жена. Когда селезенка встречает сердце</w:t>
        <w:br/>
        <w:t>- усиливается, встречает легкие - слабнет. Это принцип мать - сын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Таковы пути, какими 5 элементов питают и подавляют друг друга внутри человеческого тела.</w:t>
        <w:br/>
        <w:t>Движение, усиление и ослабление пара - все выражено отношениями муж - жена и мать - сын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Сердце принадлежит элементу огня. Как же может огонь опускаться? Почки принадлежат элементу</w:t>
        <w:br/>
        <w:t>воды. Возможно ли воде подняться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елезенка - это земля. Так как земля в центре, селезенка усилится, если к ней спустится огонь. Но</w:t>
        <w:br/>
        <w:t>не ослабнет ли при этом вода снизу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егкие - металл. Так как металл сверху, легкие страдают от встречи с нижним огнем. Как же тогда</w:t>
        <w:br/>
        <w:t>они могут дать воду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Элементы, что питают друг друга, - далеко разнесены, трудно их свести вместе. Элементы, что друг </w:t>
        <w:br/>
        <w:t xml:space="preserve">друга подавляют, - все вблизи, нелегко их развести подальше. Раз так - все 5 элементов непрестанно </w:t>
        <w:br/>
        <w:t>вредят друг другу. Что вы скажете на это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Единый пар направляет 5 элементов назад к Истоку. Изначальный Ян восстает, порождая истинную </w:t>
        <w:br/>
        <w:t>воду. Истинная вода, преображаясь, дает истинный пар. Истинный пар, преображаясь, рождает дух Ян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 самого начала, только установились положения 5-ти элементов - возникают отношения муж - жена.</w:t>
        <w:br/>
        <w:t>Почки - это вода. В ней содержится металл; он же естественным образом рождает воду. Значит,</w:t>
        <w:br/>
        <w:t>приступая к культивации, следует распознать металл внутри воды. Вода, по природе своей, подавляется</w:t>
        <w:br/>
        <w:t>землей. Поэтому, собирая снадобье, следует заставить воду подчиниться земл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ракон есть проявление духа печени, а тигр - духа легких. Ян - дракон выходит из дворца Ли, а Инь - тигр</w:t>
        <w:br/>
        <w:t>- из дворца Кан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огда 5 элементов в круге порождения - пар передается от матери к сыну. Значит, от часа цзы до часа у</w:t>
        <w:br/>
        <w:t xml:space="preserve">Ян рождается внутри Ян. Когда 5 элементов в круге подавления - поток жидкости следует принципу </w:t>
        <w:br/>
        <w:t>муж - жена. А значит, от часа у до часа цзы Ян очищается внутри Ин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Ян неполон без Инь. Когда уже нет ни капли Инь - смерть более не властна над тобой. Инь не может </w:t>
        <w:br/>
        <w:t>родиться без Ян. Когда Инь полностью очищен - ты достигаешь долголет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Пять элементов составлены из паров Инь и Ян. Что значит, что все они направляемы неким одним паром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Этот пар возникает, когда мужчина и женщина сходятся в любовном соитии. Воспроизводящая жидкость</w:t>
        <w:br/>
        <w:t>и кровь взаимодействуют, порождая форму. По мере роста утробного плода:</w:t>
        <w:br/>
        <w:t>Селезенка возникает из почек,</w:t>
        <w:br/>
        <w:t>Печень возникает из селезенки,</w:t>
        <w:br/>
        <w:t>Легкие возникают из печени,</w:t>
        <w:br/>
        <w:t>Сердце возникает из легких,</w:t>
        <w:br/>
        <w:t>Тонкая кишка возникает из сердца,</w:t>
        <w:br/>
        <w:t>Толстая кишка возникает из тонкой,</w:t>
        <w:br/>
        <w:t>Желчный пузырь воникает из толстой кишки,</w:t>
        <w:br/>
        <w:t>Желудок возникает из желчнего пузыря,</w:t>
        <w:br/>
        <w:t>И мочевой пузырь возникает из желудка.</w:t>
        <w:br/>
        <w:t>Все внутренности созданы взаимодействием воспроизводящей жидкости и кров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се начинается с возникновения Ян. Один Ян воплощается в две почки, которые суть элемент воды.</w:t>
        <w:br/>
        <w:t xml:space="preserve">В воде содержится огонь. Когда вода поднимается, то называется паром. Пар поднимается - и движется </w:t>
        <w:br/>
        <w:t>в направлении сердца. Сердце, по природе своей, - Ян. Ян встречает Ян - и Великий Предел порождает Инь.</w:t>
        <w:br/>
        <w:t>Накопившись, пар Инь дает жидкость, что стекая от сердца, возвращается к почка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ечень - мать сердца и сын почек. Она гонит пар от почек к сердцу. Легкие - жена сердца и мать почек.</w:t>
        <w:br/>
        <w:t>они ведут жидкость от сердца к почкам. Подъем и опускание пара и жидкости следуют образцу поведения</w:t>
        <w:br/>
        <w:t>Инь и Ян Неба и Земли. Печень и почки также направляют свои пары согласно ходу Солнца и Луны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ять элементов - лишь удобный способ показать числа творения. И творение, и взаимодействие - оба</w:t>
        <w:br/>
        <w:t>происходят из единого пара изначального Ян. Жидкость рождается внутри пара, пар рождается внутри</w:t>
        <w:br/>
        <w:t>жидкости. Почки - это корни пара, а сердце - исток жидкости. Когда дух силен и устойчив, тонко-неуловимо</w:t>
        <w:br/>
        <w:t>истинная вода образуется в паре. Коль исток сердца чист и ясен, покойно-таинственнл истинный огонь</w:t>
        <w:br/>
        <w:t>возникает в жидкости. Уразумей суть истинного дракона и пойми, как извлечь его из огня; распознай</w:t>
        <w:br/>
        <w:t xml:space="preserve">истинного тигра и научись получать его из воды. Когда дракон и тигр в соитии, они преображаются в </w:t>
        <w:br/>
        <w:t>желтые ростки. Желтые ростки созрели - Великое снадобье завершено и золотая пилюля обретает плоть.</w:t>
        <w:br/>
        <w:t>Так достигается золотая пилюля, а с ней - вечная жизн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Поведали вы, о учитель, что, обретя золотую пилюлю, скидываешь бренную оболочку и восходишь к</w:t>
        <w:br/>
        <w:t>бессмертию, возвращаясь на десять островов. Можете ли рассказать теперь, что представляют собой</w:t>
        <w:br/>
        <w:t>желтые ростки?</w:t>
        <w:br/>
        <w:t>Чжунли сказал:</w:t>
        <w:br/>
        <w:t>Это истинный дракон и истинный тигр.</w:t>
        <w:br/>
        <w:t>Люй спросил:</w:t>
        <w:br/>
        <w:t>Что такое дракон и тигр?</w:t>
        <w:br/>
        <w:t>Чжунли сказал:</w:t>
        <w:br/>
        <w:t>Дракон - это вовсе не дракон печени; это Ян-дракон, что появляется из истинной воды во дворце Ли.</w:t>
        <w:br/>
        <w:t>Тигр - это вовсе не тигр легких; это Инь-тигр, который выходит из истинного огня во дворце Кань.</w:t>
      </w:r>
    </w:p>
    <w:p>
      <w:pPr>
        <w:pStyle w:val="Style15"/>
        <w:rPr/>
      </w:pPr>
      <w:r>
        <w:fldChar w:fldCharType="begin"/>
      </w:r>
      <w:r>
        <w:rPr>
          <w:b/>
          <w:b/>
          <w:bCs/>
          <w:rStyle w:val="InternetLink"/>
          <w:sz w:val="20"/>
          <w:szCs w:val="20"/>
          <w:color w:val="FF0000"/>
        </w:rPr>
        <w:instrText xml:space="preserve"> HYPERLINK "http://immortalteam.by.ru/daotsi.htm" \l "x%23x"</w:instrTex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b/>
          <w:b/>
          <w:bCs/>
          <w:color w:val="FF0000"/>
          <w:sz w:val="20"/>
          <w:szCs w:val="20"/>
        </w:rPr>
        <w:t>К оглавлению.</w: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end"/>
      </w:r>
    </w:p>
    <w:p>
      <w:pPr>
        <w:pStyle w:val="Style15"/>
        <w:rPr/>
      </w:pPr>
      <w:bookmarkStart w:id="7" w:name="7"/>
      <w:bookmarkEnd w:id="7"/>
      <w:r>
        <w:rPr>
          <w:sz w:val="20"/>
          <w:szCs w:val="20"/>
        </w:rPr>
        <w:t>-----------------------------------------------------------------------------</w:t>
      </w:r>
    </w:p>
    <w:p>
      <w:pPr>
        <w:pStyle w:val="Style15"/>
        <w:rPr/>
      </w:pPr>
      <w:r>
        <w:rPr>
          <w:rStyle w:val="StrongEmphasis"/>
          <w:sz w:val="20"/>
          <w:szCs w:val="20"/>
          <w:u w:val="single"/>
        </w:rPr>
        <w:t>7. Огонь и Вода.</w:t>
      </w:r>
      <w:r>
        <w:rPr>
          <w:sz w:val="20"/>
          <w:szCs w:val="20"/>
        </w:rPr>
        <w:br/>
        <w:br/>
        <w:t>Люй спросил:</w:t>
        <w:br/>
        <w:t>Можно достичь долголетия, получив золотую пилюлю. Однако прежде надо собрать желтые ростки;</w:t>
        <w:br/>
        <w:t>а чтобы собрать желтые ростки, нужно произвести дракона и тигра. Истинный дракон появляется из</w:t>
        <w:br/>
        <w:t>дворца Ли, истинный тигр выходит из дворца Кань. Внутри Кань и Ли - вода и огонь. Можете ли</w:t>
        <w:br/>
        <w:t>рассказать о них?</w:t>
        <w:br/>
        <w:br/>
        <w:t>Чжунли сказал:</w:t>
        <w:br/>
        <w:t>Вот воды человеческого тела: 4 моря, 5 озер, 9 рек и 3 острова. А это имена некоторых из них:</w:t>
        <w:br/>
        <w:t xml:space="preserve">Лучистый пруд, Зеленый пруд, пруд Феникса, Небесный пруд, Нефритовый пруд, пруд горы </w:t>
        <w:br/>
        <w:t>Куньлунь, Изначальный Глубокий пруд, Терасса бессмертных, Воды духа, Золотые воды,</w:t>
        <w:br/>
        <w:t>Красная жидкость, Нефритовый родник, Молоко Солнца и Белый снег.</w:t>
        <w:br/>
        <w:br/>
        <w:t>Вот огни человеческого тела: огонь-управитель, огонь-слуга и общий огонь. Эти три огня дает</w:t>
        <w:br/>
        <w:t>изначальный Ян. Все вместе они порождают истинный пар. Копится истинный пар - и тебя</w:t>
        <w:br/>
        <w:t xml:space="preserve">посещает глубокий душевный покой, а здоровье весьма крепнет. Коль истинный пар слаб - </w:t>
        <w:br/>
        <w:t>болеешь. Истинный пар улетучивается - непременно теряешь изначальный Ян, а значит,</w:t>
        <w:br/>
        <w:t xml:space="preserve">чистая Инь возобладает. Если же изначальный дух покидает тело - на его место заступает </w:t>
        <w:br/>
        <w:t>смерть.</w:t>
        <w:br/>
        <w:br/>
        <w:t>Люй спросил:</w:t>
        <w:br/>
        <w:t xml:space="preserve">В теле человека одна искра изначального Ян способна возжечь три огня. Однако известно - </w:t>
        <w:br/>
        <w:t>три огня происходят из водных истоков, которые суть Инь: изначальный же Ян легко утерять,</w:t>
        <w:br/>
        <w:t>а скопить трудно. Значит Ян слабнет, Инь усилится. Раз так - огни пригасятся, а воды</w:t>
        <w:br/>
        <w:t>разольются; человек быстро состарится, долголетия же вовсе не достигнет. Какой же из этого</w:t>
        <w:br/>
        <w:t>выход?</w:t>
        <w:br/>
        <w:br/>
        <w:t>Чжунли сказал:</w:t>
        <w:br/>
        <w:t>Сердце - это море крови,</w:t>
        <w:br/>
        <w:t>Почки - это море пара,</w:t>
        <w:br/>
        <w:t>Мозг - море костного мозга,</w:t>
        <w:br/>
        <w:t>Селезенка и желудок - море вод семени.</w:t>
        <w:br/>
        <w:t>Таковы 4 моря тела.</w:t>
        <w:br/>
        <w:br/>
        <w:t>Каждый из 5-ти внутренних органов имеет свое хранилище жидкости, которые суть проявления</w:t>
        <w:br/>
        <w:t xml:space="preserve">5-ти направлений: востока, запада, юга, севера и центра. Соответственно этому существует </w:t>
        <w:br/>
        <w:t>пять озер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Тонкая кишка насчитывает в себе два локтя и четыре стопы. Поскольку в ней 9 петель вверху </w:t>
        <w:br/>
        <w:t>и 9 внизу, то другое имя тонкой кишки - 9 рек. Под тонкой кишкой - Изначальный Глубокий пруд.</w:t>
        <w:br/>
        <w:t>Голова - верхний остров, сердце - средний остров, почки - нижний остров.</w:t>
        <w:br/>
        <w:br/>
        <w:t>Корень и основание 3-х островов - Терасса бессмертных.</w:t>
        <w:br/>
        <w:t>Лучистый пруд расположен под Желтым покоем.</w:t>
        <w:br/>
        <w:t>Зеленый пруд располагается на выходе пещеры элексира.</w:t>
        <w:br/>
        <w:t>Пруд горы Куньлунь вверху соединен с Нефритовым прудом.</w:t>
        <w:br/>
        <w:t>Небесный пруд течет прямо во Внутренние покои.</w:t>
        <w:br/>
        <w:t>Пруд Феникса лежит прямо между сердцем и легкими.</w:t>
        <w:br/>
        <w:t>Нефритовый пруд лежит в области губ и рта.</w:t>
        <w:br/>
        <w:t>Воды духа рождаются внутри пара.</w:t>
        <w:br/>
        <w:t>Золотые воды спускаются с Неба.</w:t>
        <w:br/>
        <w:br/>
        <w:t>В обиталище красного дракона найдешь Красную жидкость и Нефритовый родник.</w:t>
        <w:br/>
        <w:t>Коль утробный плод обрел форму - увидишь Молоко Солнца и Белый снег.</w:t>
        <w:br/>
        <w:br/>
        <w:t>Если пестуешь плод согласно срокам и применяешь влагу, чтобы помочь ему расти, то</w:t>
        <w:br/>
        <w:t>сначала обретешь нефритовую жидкость, затем золотую. Тогда сможешь обращать по</w:t>
        <w:br/>
        <w:t>телу элексир.</w:t>
        <w:br/>
        <w:br/>
        <w:t>Восполняя и собирая в среднем и нижнем полях элексира и при этом купая и прогревая</w:t>
        <w:br/>
        <w:t xml:space="preserve">паром - будешь успешно продвигаться в культивации. Нефритовое снадобье и золотой </w:t>
        <w:br/>
        <w:t>огонь превратятся тогда в желтое и белое. Очистишь красное вино и нефритовый нектар</w:t>
        <w:br/>
        <w:t xml:space="preserve">- и они дадут вещество, чудесно благоухающее. Все это основано на правильном </w:t>
        <w:br/>
        <w:t>применении воды.</w:t>
        <w:br/>
        <w:br/>
        <w:t>Когда поднимается общий огонь, он помогает пару почек сотворить истинную воду. Когда</w:t>
        <w:br/>
        <w:t>подымается огонь почек, чтобы встретить жидкость сердца, - возникает истинный пар. Если</w:t>
        <w:br/>
        <w:t>скопить лишь толику его, то можно одолеть демонов и излечиться от всех болезней. А если</w:t>
        <w:br/>
        <w:t xml:space="preserve">скопишь достаточное количество, то сумеешь очистить благоухонное вещество и как </w:t>
        <w:br/>
        <w:t>следует разогреть пилюлю.</w:t>
        <w:br/>
        <w:br/>
        <w:t xml:space="preserve">Применишь микрокосмический огонь - и ощутишь в теле большой жар. В это время </w:t>
        <w:br/>
        <w:t>непременно следует закрыть ворота Ян, чтобы снадобье могло очиститься. Образуй как бы</w:t>
        <w:br/>
        <w:t>теплицу согласно форме 9-ти континентов и взрасти в ней дух Ян. Сожги трех демонов,</w:t>
        <w:br/>
        <w:t xml:space="preserve">избавься от призраков Инь. Проведи огонь наверх, чтобы он прошел трое ворот, и направь </w:t>
        <w:br/>
        <w:t>его вниз, чтобы расплавить семь душ. Когда форма очищена и стала паром - тело приобретает</w:t>
        <w:br/>
        <w:t>такую легкость, что ты сможешь парить в воздухе. Вот пар очищен, стал духом - теперь ты</w:t>
        <w:br/>
        <w:t>способен сбросить оболочку. Все это основано на правильном применении огня.</w:t>
        <w:br/>
        <w:br/>
        <w:t>Люй спросил:</w:t>
        <w:br/>
        <w:t xml:space="preserve">Тревожило меня, что слабость огня и сила воды безмерно осложнят практику. Теперь же, как </w:t>
        <w:br/>
        <w:t xml:space="preserve">услышал ваши объяснения, понял - у воды свое назначение, у огня свое. Можете ли поведать, </w:t>
        <w:br/>
        <w:t>как увеличить малое и усилить слабое?</w:t>
        <w:br/>
        <w:br/>
        <w:t>Чжунли сказал:</w:t>
        <w:br/>
        <w:t>Инь убывает в числах 2 и 8, Ян растет в числах 9 и 3. Пойми суть этого - и узришь готовую</w:t>
        <w:br/>
        <w:t>красно-золотую пилюлю в ослепительном блеске. Если 7 обращается и 9 возвращена, то</w:t>
        <w:br/>
        <w:t>можешь сбросить свою оболочку и обрести бессмертие.</w:t>
        <w:br/>
        <w:br/>
        <w:t>Истинный пар обретает в сердце.</w:t>
        <w:br/>
        <w:t>Сердце - источник жидкости,</w:t>
        <w:br/>
        <w:t>Почки - море пара,</w:t>
        <w:br/>
        <w:t>А мочевой пузырь дает общий огонь.</w:t>
        <w:br/>
        <w:br/>
        <w:t>Но один лишь общий огонь применить - отнюдь недостаточно, мочевой пузырь должен еще</w:t>
        <w:br/>
        <w:t>хранить слюну и жидкость. Если те, кто следует Дао, действия Неба не понимают или же</w:t>
        <w:br/>
        <w:t>пытаются действовать наугад и приближенно применять на практике тонкие принципы, то</w:t>
        <w:br/>
        <w:t>преображения им достичь будет совсем нелегко. И даже более того, они могут от этого</w:t>
        <w:br/>
        <w:t>серьезно заболеть и вообще умереть.</w:t>
        <w:br/>
        <w:br/>
        <w:t>Люй спросил:</w:t>
        <w:br/>
        <w:t>Превращения в теле помогают росту Ян, рассеиванию Инь. Как же получить золотую пилюлю,</w:t>
        <w:br/>
        <w:t>сбросить оболочку и стать бессмертным?</w:t>
        <w:br/>
        <w:br/>
        <w:t>Чжунли сказал:</w:t>
        <w:br/>
        <w:t>В теле сердце и почки разделяет 8,4 цуня. Это отвечает расстоянию меж Небом и Землей. В</w:t>
        <w:br/>
        <w:t>Великом Пределе, когда Инь и Ян в соитии, пар и жидкость взаимно друг друга порождают.</w:t>
        <w:br/>
        <w:t>В каждом дне 12 духчасовых страж. Это соответствует 12 месяцам года.</w:t>
        <w:br/>
        <w:br/>
        <w:t>Сердце дает жидкость. Однако самой, без помощи других, ей не управиться - надо, чтобы</w:t>
        <w:br/>
        <w:t>стекающая жидкость легких отвела жидкость от сердца. Поток жидкости, следуя принципу</w:t>
        <w:br/>
        <w:t>муж - жена, сперва течет вверх, а затем вниз, возвращаясь к нижнему полю элексира. Это</w:t>
        <w:br/>
        <w:t>именуют возвращением жены во дворец мужа.</w:t>
        <w:br/>
        <w:br/>
        <w:t xml:space="preserve">Почки создают пар. Однако сами они сделать этого не в состоянии - надо, чтобы пар мочевого </w:t>
        <w:br/>
        <w:t xml:space="preserve">пузыря, поднимаясь, вывел пар из почек. Поток пара, следуя принципу мать - сын, сначала </w:t>
        <w:br/>
        <w:t xml:space="preserve">движется вниз, а затем вверх, скапливаясь в среднем поле элексира. Это называется </w:t>
        <w:br/>
        <w:t>возвращение сына во дворец матери.</w:t>
        <w:br/>
        <w:br/>
        <w:t>Пар почек направляется паром печени. Сперва он движется вниз, затем вверх к сердцу. Сердце</w:t>
        <w:br/>
        <w:t>же суть огонь, и когда взаимодействиют два пара - легкие ими прогреваются.</w:t>
        <w:br/>
        <w:br/>
        <w:t>Жидкость легких стекает к сердцу - и рождается жидкость сердца. Если она возникла и не</w:t>
        <w:br/>
        <w:t>утекает из тела, то именуется истинной водой. Направляет же ее жидкость легких. Сначала</w:t>
        <w:br/>
        <w:t>она течет вверх, а затем вниз к почкам. Почки есть вода, и когда взаимодействуют две воды</w:t>
        <w:br/>
        <w:t>- мочевой пузырь обволакивает влага.</w:t>
        <w:br/>
        <w:br/>
        <w:t>Когда пар мочевого пузыря поднимается к почкам, в них возникает свой пар. Если из тела он</w:t>
        <w:br/>
        <w:t>на улетучивается, то он именуется истинным огнем.</w:t>
        <w:br/>
        <w:br/>
        <w:t>Истинный огонь возникает из воды. Он непостижим и тонок. Хотя он является вещественным, он</w:t>
        <w:br/>
        <w:t>все же незрим. Даже если попытаешся удержать его - не сможешь. Истинная вода возникает из</w:t>
        <w:br/>
        <w:t>огня. Она тиха и таинственна. Хотя она и обладает эссенцией - ее не удержать. Сколько не</w:t>
        <w:br/>
        <w:t>старайся - все равно утечет.</w:t>
        <w:br/>
        <w:br/>
        <w:t>Люй спросил:</w:t>
        <w:br/>
        <w:t>Почки относятся к элементу воды. Пар, из воды рожденный, называется истинным огнем. Что же</w:t>
        <w:br/>
        <w:t>за вещество внутри огня?</w:t>
        <w:br/>
        <w:br/>
        <w:t xml:space="preserve">Сердце относится к элементу огня. Жидкость, что явилась из огня, называется истинной водой. </w:t>
        <w:br/>
        <w:t xml:space="preserve">Что же за эссенция внутри воды? Вещество в огне, эссенция в воде - формы не имеют, </w:t>
        <w:br/>
        <w:t>неосязаемы. Даже получить то их нелегко. Но если это все же удастся - как тогда их применить?</w:t>
        <w:br/>
        <w:br/>
        <w:t>Чжунли сказал:</w:t>
        <w:br/>
        <w:t>Те, кто следовал Дао, и в прошлом и сейчас - все полагались на эти две субстанции, дабы</w:t>
        <w:br/>
        <w:t>достичь бессмертия. Две субстанции в соитии - пробиваются желтые ростки. Числа плода</w:t>
        <w:br/>
        <w:t xml:space="preserve">завершены - Великое снадобье овеществилось. Две субстанции суть истинный дракон и </w:t>
        <w:br/>
        <w:t>истинный тигр.</w:t>
      </w:r>
    </w:p>
    <w:p>
      <w:pPr>
        <w:pStyle w:val="Style15"/>
        <w:rPr/>
      </w:pPr>
      <w:r>
        <w:fldChar w:fldCharType="begin"/>
      </w:r>
      <w:r>
        <w:rPr>
          <w:b/>
          <w:b/>
          <w:bCs/>
          <w:rStyle w:val="InternetLink"/>
          <w:sz w:val="20"/>
          <w:szCs w:val="20"/>
          <w:color w:val="FF0000"/>
        </w:rPr>
        <w:instrText xml:space="preserve"> HYPERLINK "http://immortalteam.by.ru/daotsi.htm" \l "x%23x"</w:instrTex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b/>
          <w:b/>
          <w:bCs/>
          <w:color w:val="FF0000"/>
          <w:sz w:val="20"/>
          <w:szCs w:val="20"/>
        </w:rPr>
        <w:t>К оглавлению.</w: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end"/>
      </w:r>
    </w:p>
    <w:p>
      <w:pPr>
        <w:pStyle w:val="Style15"/>
        <w:rPr/>
      </w:pPr>
      <w:bookmarkStart w:id="8" w:name="8"/>
      <w:bookmarkEnd w:id="8"/>
      <w:r>
        <w:rPr/>
        <w:t>--------------------------------------------------------------</w:t>
        <w:br/>
      </w:r>
      <w:r>
        <w:rPr>
          <w:b/>
          <w:bCs/>
          <w:sz w:val="20"/>
          <w:szCs w:val="20"/>
          <w:u w:val="single"/>
        </w:rPr>
        <w:br/>
      </w:r>
      <w:r>
        <w:rPr>
          <w:rStyle w:val="StrongEmphasis"/>
          <w:sz w:val="20"/>
          <w:szCs w:val="20"/>
          <w:u w:val="single"/>
        </w:rPr>
        <w:t>8. Дракон и Тигр.</w:t>
      </w:r>
      <w:r>
        <w:rPr>
          <w:sz w:val="20"/>
          <w:szCs w:val="20"/>
        </w:rPr>
        <w:t xml:space="preserve">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казал:</w:t>
        <w:br/>
        <w:t xml:space="preserve">Дракон — изначальная форма печени, а тигр — дух легких. Жидкость, что возникает из огня </w:t>
        <w:br/>
        <w:t xml:space="preserve">сердца, является истинной водой. Тихо и таинственно, она прячет истинного дракона в воде. </w:t>
        <w:br/>
        <w:t>Почему тогда говорят, что дракон не из печени является, но обитает во дворце Ли?</w:t>
        <w:br/>
        <w:br/>
        <w:t xml:space="preserve">Пар, что возникает из почек, — истинный пар. Тонко и непостижимо, он скрывает тигра в истинном </w:t>
        <w:br/>
        <w:t>огне. Отчего же говорят, что тигр не из легких приходит, но обитает во дворце Кань?</w:t>
        <w:br/>
        <w:br/>
        <w:t>Чжунли сказал:</w:t>
        <w:br/>
        <w:t xml:space="preserve">Дракон, по природе своей, — Ян. Он летает в небесной выси, и рык его рождает облака, десять </w:t>
        <w:br/>
        <w:t xml:space="preserve">тысяч вещей увлажняются. В изначальной форме он дракон зеленый; его направления — цзя и и; </w:t>
        <w:br/>
        <w:t xml:space="preserve">элемент — дерево; время года — весна; и в мире людей он представляет благожелательность. </w:t>
        <w:br/>
        <w:t>Его триграмма — Чжэнь, и в теле он — печень.</w:t>
        <w:br/>
        <w:br/>
        <w:t xml:space="preserve">Тигр, по природе своей, — Инь. Он бежит по земле, и когда он рычит, в горах дуют ветры, все </w:t>
        <w:br/>
        <w:t xml:space="preserve">насекомые подчинены. В изначальной форме он — белый тигр; его направления — гэн и синь; </w:t>
        <w:br/>
        <w:t xml:space="preserve">элемент — металл; время года — осень; и в мире людей он представляет прямоту и честь. Его </w:t>
        <w:br/>
        <w:t>триграмма — Дуй, и в теле он — легкие.</w:t>
        <w:br/>
        <w:br/>
        <w:t xml:space="preserve">Хотя печень, по природе своей, Ян — все равно находится в позиции Инь. Пар печени питается </w:t>
        <w:br/>
        <w:t xml:space="preserve">паром почек. По принципу мать—сын, вода порождает дерево. Если пар почек обилен, то и пар </w:t>
        <w:br/>
        <w:t xml:space="preserve">печени усилится. Раз пар печени силен — остаток Инь из почек будет вычищен, а пар чистого </w:t>
        <w:br/>
        <w:t>Ян поднимется.</w:t>
        <w:br/>
        <w:br/>
        <w:t xml:space="preserve">Хотя легкие, по природе своей, Инь — они находятся в позиции Ян. Жидкость легких питается </w:t>
        <w:br/>
        <w:t xml:space="preserve">жидкостью сердца. По принципу муж—жена, огонь подавляет металл. Когда жидкость сердца </w:t>
        <w:br/>
        <w:t xml:space="preserve">достигает легких, то рождается жидкость легких. Раз возникла жидкость легких — остаток Ян </w:t>
        <w:br/>
        <w:t>из сердца будет вычищен, а жидкость чистого Инь опустится.</w:t>
        <w:br/>
        <w:br/>
        <w:t xml:space="preserve">Печень, как Ян по природе своей, может освободить почки от Инь. Пар, что проходит через печень, </w:t>
        <w:br/>
        <w:t xml:space="preserve">есть чистый Ян. Что таит в себе пар чистого Ян? Разумеется, истинную воду. Неосязаемая, не </w:t>
        <w:br/>
        <w:t>имеющая формы, именуется она Ян-дракон.</w:t>
        <w:br/>
        <w:br/>
        <w:t xml:space="preserve">Легкие, как Инь по природе своей, могут избавить сердце от Ян. Жидкость, что течет в легких, есть </w:t>
        <w:br/>
        <w:t xml:space="preserve">чистая Инь. Что прячет жидкость чистой Инь? Конечно же, пар истинного Ян. Ускользающий, </w:t>
        <w:br/>
        <w:t>незримый, он именуется Инь-тигр.</w:t>
        <w:br/>
        <w:br/>
        <w:t xml:space="preserve">Обычный пар поднимается, обычная жидкость стекает — эти две субстанции взаимодействовать </w:t>
        <w:br/>
        <w:t xml:space="preserve">не будут. Но когда истинная вода в паре встречает жидкость — они роднятся, и когда истинный Ян </w:t>
        <w:br/>
        <w:t>в жидкости встречает пар — они связываются.</w:t>
        <w:br/>
        <w:br/>
        <w:t xml:space="preserve">Если знать правильный метод управления паром и жидкостью в момент, когда они сходятся, — чтобы </w:t>
        <w:br/>
        <w:t xml:space="preserve">пар почек не улетучился и чтобы из пара вышла истинная вода, — тогда жидкость сердца не вытечет. </w:t>
        <w:br/>
        <w:t xml:space="preserve">Так ты извлечешь пар истинного Ян из жидкости. Мать и сын сойдутся, станут заботиться друг о друге. </w:t>
        <w:br/>
        <w:t xml:space="preserve">На рис падут лучи Солнца, и он пойдет в рост. Если в твоей практике все идет правильно — снадобье </w:t>
        <w:br/>
        <w:t xml:space="preserve">созреет за сотню дней. В две сотни дней священный плод обретет форму, а по истечении трех сотен </w:t>
        <w:br/>
        <w:t>дней можно будет скинуть оболочку и стать бессмертным.</w:t>
        <w:br/>
        <w:br/>
        <w:t xml:space="preserve">Формой золотая пилюля подобна яйцу цикады, а по цвету она — красно-оранжевая. Как заступит на </w:t>
        <w:br/>
        <w:t xml:space="preserve">стражу в нижнем даньтяне — обретешь способность сохранить свое тело и жить не умирая в царстве </w:t>
        <w:br/>
        <w:t>Земли, став земным бессмертным.</w:t>
        <w:br/>
        <w:br/>
        <w:t>Люй сказал:</w:t>
        <w:br/>
        <w:t xml:space="preserve">Пар рожден из воды почек. Внутри пара — истинная вода, что именуется Инь-тигр. Встречаясь, тигр </w:t>
        <w:br/>
        <w:t>и жидкость объединяются.</w:t>
        <w:br/>
        <w:br/>
        <w:t xml:space="preserve">Жидкость рождена из огня сердца. Внутри нее — истинный Ян, чье имя Ян-дракон. Встречаясь, дракон </w:t>
        <w:br/>
        <w:t>и пар связываются.</w:t>
        <w:br/>
        <w:br/>
        <w:t xml:space="preserve">Что друг к другу тянется — то объединяется, а различные по природе вещи — расходятся по своим </w:t>
        <w:br/>
        <w:t xml:space="preserve">видам. Таков естественный путь вещей. А раз так, не будет ли истинная вода пара следовать пути </w:t>
        <w:br/>
        <w:t xml:space="preserve">жидкости и стекать в пять внутренних органов, когда возникнет пар? И не станет ли истинный Ян </w:t>
        <w:br/>
        <w:t>следовать пути пара и восходить к многоэтажной пагоде, когда возникнет жидкость?</w:t>
        <w:br/>
        <w:br/>
        <w:t xml:space="preserve">Если истинная вода последует нисходящему пути всякой жидкости, то тигр не войдет в связь с драконом. </w:t>
        <w:br/>
        <w:t xml:space="preserve">Если истинный пар последует восходящему пути всякого пара, то дракон не войдет в связь с тигром. А </w:t>
        <w:br/>
        <w:t xml:space="preserve">раз дракон и тигр не взаимодействуют, как тогда завязаться желтым росткам? Нет желтых ростков — </w:t>
        <w:br/>
        <w:t>Великое снадобье не изготовить.</w:t>
        <w:br/>
        <w:br/>
        <w:t>Чжунли ответил:</w:t>
        <w:br/>
        <w:t xml:space="preserve">Когда пар почек возникает — это подобно Солнцу, встающему из моря. Ни туман, ни облака не скроют </w:t>
        <w:br/>
        <w:t>его сияние.</w:t>
        <w:br/>
        <w:br/>
        <w:t xml:space="preserve">Сравнить с этим паром, так стекающая жидкость — это как легкие бамбуковые шторки на окне. Нисходящий </w:t>
        <w:br/>
        <w:t>поток силе пара не помеха. Коль пар силен — истинная вода тоже будет сильной.</w:t>
        <w:br/>
        <w:br/>
        <w:t xml:space="preserve">Когда жидкость сердца рождается — это так люто, как зимнее небо, что убивает своим хладом все вещи. </w:t>
        <w:br/>
        <w:t>Ничто не в силах ему противостоять.</w:t>
        <w:br/>
        <w:br/>
        <w:t xml:space="preserve">По сравнению с этой жидкостью восходящий пар — словно порхающий мотылек. Потому что вверх идет, </w:t>
        <w:br/>
        <w:t>и пред силой жидкости не устоять. Если жидкость сильна — истинный Ян тоже будет крепок. Но силы этих</w:t>
        <w:br/>
        <w:t>субстанций, в зависимости от ученика, отнюдь не одинаковы.</w:t>
        <w:br/>
        <w:br/>
        <w:t>Люй сказал:</w:t>
        <w:br/>
        <w:t xml:space="preserve">Пар и жидкость возникают в особое время. В тот момент, когда рождается пар, он и истинная вода, </w:t>
        <w:br/>
        <w:t xml:space="preserve">содержащаяся в нем, сильны как никогда. В момент, как рождается жидкость, — и она, и истинный Ян, </w:t>
        <w:br/>
        <w:t>что в ней, очень крепки. Почему же говорите вы, что сила этих субстанций разнится от ученика к ученику?</w:t>
        <w:br/>
        <w:br/>
        <w:t>Чжунли сказал:</w:t>
        <w:br/>
        <w:t>Легче легкого улетучиться пару из почек — вот отчего трудно получить истинного тигра.</w:t>
        <w:br/>
        <w:t>Жидкость сердца сложно накопить — поэтому истинного дракона не удержишь.</w:t>
        <w:br/>
        <w:br/>
        <w:t xml:space="preserve">Тысячи трактатов обсуждают принцип действия Инь и Ян, но ведь это не что иное, как внутренняя природа </w:t>
        <w:br/>
        <w:t xml:space="preserve">дракона и тигра. Многие не понимают этого, ибо их знания основаны на слухах и расхожих мнениях. Может, </w:t>
        <w:br/>
        <w:t xml:space="preserve">знают о взаимодействии дракона и тигра, но когда будет соитие и когда собирать плоды слияния — совсем </w:t>
        <w:br/>
        <w:t xml:space="preserve">не ведают. Вот почему многие из тех, кто практикует, лишь малую пользу от культивации получают — годы </w:t>
        <w:br/>
        <w:t xml:space="preserve">жизни продлевают, но оболочку сбросить не в состоянии. Основная причина тому — не дано им свести </w:t>
        <w:br/>
        <w:t xml:space="preserve">дракона с тигром. Нет соития — не завяжутся желтые ростки; нельзя собрать желтые ростки — эликсирное </w:t>
        <w:br/>
        <w:t>снадобье не изготовить.</w:t>
      </w:r>
    </w:p>
    <w:p>
      <w:pPr>
        <w:pStyle w:val="Style15"/>
        <w:rPr/>
      </w:pPr>
      <w:r>
        <w:fldChar w:fldCharType="begin"/>
      </w:r>
      <w:r>
        <w:rPr>
          <w:b/>
          <w:b/>
          <w:bCs/>
          <w:rStyle w:val="InternetLink"/>
          <w:sz w:val="20"/>
          <w:szCs w:val="20"/>
          <w:color w:val="FF0000"/>
        </w:rPr>
        <w:instrText xml:space="preserve"> HYPERLINK "http://immortalteam.by.ru/daotsi.htm" \l "x%23x"</w:instrTex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b/>
          <w:b/>
          <w:bCs/>
          <w:color w:val="FF0000"/>
          <w:sz w:val="20"/>
          <w:szCs w:val="20"/>
        </w:rPr>
        <w:t>К оглавлению.</w: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end"/>
      </w:r>
    </w:p>
    <w:p>
      <w:pPr>
        <w:pStyle w:val="Style15"/>
        <w:rPr/>
      </w:pPr>
      <w:bookmarkStart w:id="9" w:name="9"/>
      <w:bookmarkEnd w:id="9"/>
      <w:r>
        <w:rPr/>
        <w:t>--------------------------------------------------------</w:t>
      </w:r>
    </w:p>
    <w:p>
      <w:pPr>
        <w:pStyle w:val="Style15"/>
        <w:rPr/>
      </w:pPr>
      <w:r>
        <w:rPr>
          <w:rStyle w:val="StrongEmphasis"/>
          <w:sz w:val="20"/>
          <w:szCs w:val="20"/>
          <w:u w:val="single"/>
        </w:rPr>
        <w:t>9. Снадобь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Понятен стал мне принцип действия дракона и тигра. Можете ли поведать теперь о золотой</w:t>
        <w:br/>
        <w:t>пилюле и Великом снадобье?</w:t>
        <w:br/>
        <w:br/>
        <w:t>Чжунли сказал:</w:t>
        <w:br/>
        <w:t>Снадобье есть то, что способно излечивать от болезней. Заболеваний же - три вида.</w:t>
        <w:br/>
        <w:t>Первый вид: ты спал в мокрых одеждах на сквозняке, или побыл некое время в зное иль</w:t>
        <w:br/>
        <w:t>холоде, или же тяжело работал и истощил себя, или как следует не питался - и вот страдаешь</w:t>
        <w:br/>
        <w:t>от того, что называется болезнями четырех времен года.</w:t>
        <w:br/>
        <w:br/>
        <w:t>Второй вид: ты не следуешь Дао, а ведом желаниями сердца - значит, изначальный Ян теряешь,</w:t>
        <w:br/>
        <w:t>истинный пар рассеиваешь и быстро старишся. Это называется болезни старения.</w:t>
        <w:br/>
        <w:br/>
        <w:t xml:space="preserve">Третий вид: форма твоя пара лишилась, дух отошел - осталось, значит, тело без хозяина, и </w:t>
        <w:br/>
        <w:t>приходит смерть. Последний вздох - и вот вежишь ты мертвый в земле, всеми покинутый. Это</w:t>
        <w:br/>
        <w:t>смерть, и она тоже - болезнь тела.</w:t>
        <w:br/>
        <w:br/>
        <w:t>Среди болезней времен года есть те, что присущи только весне, лету, осени иль зиме. Происходят</w:t>
        <w:br/>
        <w:t>они от прохлады, жары, тепла и холода. Болезни, причиненные избытком Ян и недостатком Инь,</w:t>
        <w:br/>
        <w:t xml:space="preserve">можно лечить, вводя прохладу. Болезни избытка Инь и недостатка Ян лечатся вводом тепла. </w:t>
        <w:br/>
        <w:t>Старики обычно страдают от холода, а молодые - от тепла. У тучных много слюны, у худых же</w:t>
        <w:br/>
        <w:t>много кишечных остатков. Мужчины болеют от потерь пара, а женщины от потерь крови. Дабы</w:t>
        <w:br/>
        <w:t xml:space="preserve">излечить эти виды болезни, следует наполнить пустое, держаться вещественного, усилить </w:t>
        <w:br/>
        <w:t>ослабленное и восполнить утерянное. Если недуг незначителен - примени лечение иглами иль</w:t>
        <w:br/>
        <w:t xml:space="preserve">обратись к травнику. Даже если ты особенно подвержен болезням времен года - излечиться </w:t>
        <w:br/>
        <w:t xml:space="preserve">можно, если позовешь искусного доктора иль примешь нужные травы. </w:t>
        <w:br/>
        <w:br/>
        <w:t>Как же излечиться от болезни старения и от самой смерти? Умелые врачеватели древности</w:t>
        <w:br/>
        <w:t xml:space="preserve">чистили и промывали кишечник больного, заживляли повреждения кожи. Но как вернуть </w:t>
        <w:br/>
        <w:t xml:space="preserve">молодость убеленным сединой и тем, чья кожа дрябла от старости? Умелые врачеватели </w:t>
        <w:br/>
        <w:t xml:space="preserve">древности умели вскрывать череп, сращивали поломанные кости. Но как сохранить надолго </w:t>
        <w:br/>
        <w:t>тело и достичь долгих лет жизни?</w:t>
        <w:br/>
        <w:br/>
        <w:t>Люй спросил:</w:t>
        <w:br/>
        <w:t>Болезни времен года лечатся искусным врачеванием и сильными лекарствами. Но где же</w:t>
        <w:br/>
        <w:t>снадобье, что исцелит от старения и смерти?</w:t>
        <w:br/>
        <w:br/>
        <w:t>Чжунли сказал:</w:t>
        <w:br/>
        <w:t>Болезни четырех времен года можно одолеть травами и экстрактами целебных растений. Но</w:t>
        <w:br/>
        <w:t>для болезни старения и смерти есть лишь два векарственных средства. Первое именуется</w:t>
        <w:br/>
        <w:t>внутренней пилюлей, второе - пилюлей внешне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Что такое внешняя пилюля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Когда Верховный Небесный Владыка передавал миру людей учение о Дао, он рассказал о</w:t>
        <w:br/>
        <w:t xml:space="preserve">подъеме и опускании паров Неба и Земли, описал обращения Солнца и Луны. Поэтому о </w:t>
        <w:br/>
        <w:t>пилюле много текстов было написано, люди хорошо знали о Великом Дао.</w:t>
        <w:br/>
        <w:br/>
        <w:t>Наставником самого Желтого императора был мудрец Гуанчэн-цзы. Желтый император занимался</w:t>
        <w:br/>
        <w:t>культивацией все свободное время, однако так ничего не достиг. Тогда Гуанчэн-цзы открыл ему,</w:t>
        <w:br/>
        <w:t xml:space="preserve">что истинный пар и истинная вода находятся в сердце и почках, истинная Инь и истинный Ян </w:t>
        <w:br/>
        <w:t>спрятаны внутри пара и воды. Сочетай их - и получишь Великое снадобье. Редкие и ценные,</w:t>
        <w:br/>
        <w:t>словно золотая руда, спрятанная в самой толще скал, они обнаруживаются в горных пещерах.</w:t>
        <w:br/>
        <w:t>С помощью искусства брачных покоев эти субстанции можно уравновесить и очистить в</w:t>
        <w:br/>
        <w:t>Великий эликсир.</w:t>
        <w:br/>
        <w:br/>
        <w:t xml:space="preserve">Среди 9 видов камней используется лишь красная киноварь - из нее извлекается ртуть. Среди </w:t>
        <w:br/>
        <w:t>пяти металлов применяют только черный свинец - из него добывают серебро.</w:t>
        <w:br/>
        <w:br/>
        <w:t>Ртуть соответствует Ян-дракону, серебро же - Инь-тигру. Цвет красной киновари подобен огню</w:t>
        <w:br/>
        <w:t>сердца, а цвет черного свинца - водам почек. Раз в году режим разведения огня следует образу</w:t>
        <w:br/>
        <w:t xml:space="preserve">действий триграмм Цянь и Кунь; ежемесячное собирание требует применения огней ученика и </w:t>
        <w:br/>
        <w:t>воина.</w:t>
        <w:br/>
        <w:br/>
        <w:t>Плавильный горн имеет три уровня, каждый в 9 цуней. Внешне он квадратен, внутри - кругл. В</w:t>
        <w:br/>
        <w:t xml:space="preserve">полной гармонией со сменой времен года горн втягивает в себя пары восьми направлений, </w:t>
        <w:br/>
        <w:t>форма же его - как у котла из золота. Внутри него плавятся свинец и ртуть, он подобен легким,</w:t>
        <w:br/>
        <w:t>порождающим жидкость. Снадобье есть свинец, сведенный с тайной киновари (ртуть) при</w:t>
        <w:br/>
        <w:t>помощи Желтой женщины (селезенка).</w:t>
        <w:br/>
        <w:br/>
        <w:t>По истечении 3-х лет алхимических трудов ты получишь пилюлю, дающую малую пользу.</w:t>
        <w:br/>
        <w:t>Проглотишь ее - все болезни пройдут. После 6-ти лет получишь пилюлю средней пользы.</w:t>
        <w:br/>
        <w:t>Проглотишь - достигнешь долголетия. Пройдет 9 лет - и получишь пилюлю что даст большую</w:t>
        <w:br/>
        <w:t>пользу. Проглотишь - сможешь летать и путешествовать на 10000 ли. Хотя на острова блаженных</w:t>
        <w:br/>
        <w:t>Пэн Лай и не вернешся, но смерти избежишь и станешь вечно жить в царстве Земл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Многие в прошлом пытались получить пилюлю, но лишь немногие преуспели. Отчего так?</w:t>
        <w:br/>
        <w:br/>
        <w:t>Чжунли сказал:</w:t>
        <w:br/>
        <w:t>На то есть 3 причины.</w:t>
        <w:br/>
        <w:t xml:space="preserve">Первая причина: они не отличали истинное снадобье от фальшивого. Более того, совсем не </w:t>
        <w:br/>
        <w:t>знали, как применить огонь и собрать необходимые субстанции. В результате - обращали ценные</w:t>
        <w:br/>
        <w:t>вещества в пепел. Полные невежды по части того, что касается режимов применения огня, они</w:t>
        <w:br/>
        <w:t>лишь впустую тратили свои силы.</w:t>
        <w:br/>
        <w:br/>
        <w:t>Вторая причина: если кто и имел хорошие вещества, то не знал, как применить огонь; тот же, кто</w:t>
        <w:br/>
        <w:t xml:space="preserve">знал, имел лишь вещества плохого качества. Все они не преуспели, ибо не смогли правильно </w:t>
        <w:br/>
        <w:t>смешать субстанции.</w:t>
        <w:br/>
        <w:br/>
        <w:t>Треть причина: они имели хорошие вещества, знали режимы нагрева; следуя годовому циклу,</w:t>
        <w:br/>
        <w:t>не пропускали ни месяца, следуя месячному циклу, не пропускали ни дня; ведали, что и когда</w:t>
        <w:br/>
        <w:t xml:space="preserve">добавить, что и когда извлечь; знали сроки прилива и отлива; пара было достаточно, пилюля </w:t>
        <w:br/>
        <w:t xml:space="preserve">образовалась - но обращать ее по тиглю они не были готовы. В результате мистический журавль </w:t>
        <w:br/>
        <w:t>растворился в тонком воздухе, и они упустили возможность принять пилюлю внутрь.</w:t>
        <w:br/>
        <w:br/>
        <w:t>Снадобья суть эссенции Неба и Земли. Режимы применения огня переданы от самих бессмертных.</w:t>
        <w:br/>
        <w:t>Во времена Трех Августейших Желтый император получал пилюлю после 9 кругов обращения.</w:t>
        <w:br/>
        <w:t>При пяти императорах на это уже требовалось 3 года. В эпоху Воюющих Царств зловоние смерти</w:t>
        <w:br/>
        <w:t>заполнило воздух и распространилось по всей Поднебесной. Природа более не могла извлекать</w:t>
        <w:br/>
        <w:t>эссенции из Неба и Земли, производить сильное снадобье. Те кто ведал точные формулы, уходили</w:t>
        <w:br/>
        <w:t>в дикие горы и безлюдные долины, умирая, уносили это знание в могилу; а бомбуковые дощечки</w:t>
        <w:br/>
        <w:t>с записью методов - истлели. Так мир утерял способы получения пилюли.</w:t>
        <w:br/>
        <w:br/>
        <w:t xml:space="preserve">Говорят, снадобье еще доступно в мире - но почему тогда император Цинь посылал за море искать </w:t>
        <w:br/>
        <w:t>острова блаженных? Если формула составления эликсира по-прежнему известна - отчего Вэй Боян</w:t>
        <w:br/>
        <w:t xml:space="preserve">заново открывал эти способы, изучая теорию перемен? Не стоит верить тем, кто хвастает, будто </w:t>
        <w:br/>
        <w:t xml:space="preserve">знает метод. Весма вероятно, знание их основано на досужих домыслах и слухах. Ложные </w:t>
        <w:br/>
        <w:t>наставники сбивают с толку даже будущее поколение учеников, внося разлад в семьи, вредя</w:t>
        <w:br/>
        <w:t xml:space="preserve">тем, кто доверился, не умея помочь даже себе. Нет уж снадобья в мире, те же, что еще ищут его </w:t>
        <w:br/>
        <w:t>вовне, - лишь напрасно тратят время.</w:t>
        <w:br/>
        <w:br/>
        <w:t>Люй спросил:</w:t>
        <w:br/>
        <w:t>О внешней пилюле поведал Гуанчэн-цзы. При помощи искуства брачных покоев он достиг неких</w:t>
        <w:br/>
        <w:t xml:space="preserve">результатов после 9-ти лет культивации. Нелегко получить снадобье, еще труднее узнать его </w:t>
        <w:br/>
        <w:t>формулу. Даже преуспев в составлении пилюли, можно лишь взлететь к облакам, но одолеть</w:t>
        <w:br/>
        <w:t>свою бренность, войти в святую обитель, вернуться на 10 островов - нет возможности. Выходит,</w:t>
        <w:br/>
        <w:t>нет иного пути, кроме как прибегнуть к внутреннему снадобью. Не раскажите ли, как получить его?</w:t>
        <w:br/>
        <w:br/>
        <w:t>Чжунли сказал:</w:t>
        <w:br/>
        <w:t>Неверно утверждать, что к внешним веществам прибегать не следует. Кто начинает практику в</w:t>
        <w:br/>
        <w:t>старости, прочного основания уже не имеет. Почки - корни пара, а раз корни неглубоки, то и</w:t>
        <w:br/>
        <w:t>жизнь не будет здоровой. Сердце - исток жидкости, и коль он мутен, то жидкость утечет. Старым</w:t>
        <w:br/>
        <w:t>людям в начале практики следует сперва прибегнуть к 5-ти металлам и 8-ми камням. Со временем</w:t>
        <w:br/>
        <w:t xml:space="preserve">они смогут сами очистить 3 субстанции, каждая из которых имеет 3 вида, а все вместе они </w:t>
        <w:br/>
        <w:t xml:space="preserve">называются девятью видами Великого эликсира дракона и тигра. Эликсир этот воссоединит их с </w:t>
        <w:br/>
        <w:t>истинным паром. Так эти люди очистят свою форму и смогут наслаждаться долгой жизнью на земле,</w:t>
        <w:br/>
        <w:t>причем тела их сделаются столь легкими, что им дано будет летать.</w:t>
        <w:br/>
        <w:br/>
        <w:t>Коль продолжат они культивацию, используя искусство брачных покоев, и если ведают лучшее</w:t>
        <w:br/>
        <w:t>время соития, знают, как собрать нужные вещества, - со временем сбросят оболочку и станут</w:t>
        <w:br/>
        <w:t>бессмертными. Однако думать, что можно войти в царство Неба, держась внешней пилюли и</w:t>
        <w:br/>
        <w:t>ежедневно применяя к ней огонь, - конечно, ошибка. Совсем не так действует внешнеее снадобье.</w:t>
        <w:br/>
        <w:t>Теперь я расскажу тебе о внутренней пилюле. Снадобье внутренней пилюли дают почки - каждый</w:t>
        <w:br/>
        <w:t xml:space="preserve">из нас их имеет. Снадобье также можно отыскать на Небе и Земле. Если режим огня следует </w:t>
        <w:br/>
        <w:t>числам обращения Солнца и Луны, а способ взаимодействия - образцу соития мужского и женского,</w:t>
        <w:br/>
        <w:t>то священный плод завяжется и возникнет истинный пар. Подобно жемчужине, растущей в недрах</w:t>
        <w:br/>
        <w:t>дракона, пар возникает внутри пара.</w:t>
        <w:br/>
        <w:br/>
        <w:t>Великое снадобье получено - появится дух Ян. Иное тело выделится из тела, словно цикада, что</w:t>
        <w:br/>
        <w:t>покидает свой кокон. Такова внутренняя пилюля. Рождает ее соитие дракона и тигра. Когда они</w:t>
        <w:br/>
        <w:t>пребывают в соитии, они преображаются в желтые ростки. Желтые ростки созрели - свинец и ртуть</w:t>
        <w:br/>
        <w:t>разделятся.</w:t>
      </w:r>
    </w:p>
    <w:p>
      <w:pPr>
        <w:pStyle w:val="Style15"/>
        <w:rPr/>
      </w:pPr>
      <w:r>
        <w:fldChar w:fldCharType="begin"/>
      </w:r>
      <w:r>
        <w:rPr>
          <w:b/>
          <w:b/>
          <w:bCs/>
          <w:rStyle w:val="InternetLink"/>
          <w:sz w:val="20"/>
          <w:szCs w:val="20"/>
          <w:color w:val="FF0000"/>
        </w:rPr>
        <w:instrText xml:space="preserve"> HYPERLINK "http://immortalteam.by.ru/daotsi.htm" \l "x%23x"</w:instrTex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b/>
          <w:b/>
          <w:bCs/>
          <w:color w:val="FF0000"/>
          <w:sz w:val="20"/>
          <w:szCs w:val="20"/>
        </w:rPr>
        <w:t>К оглавлению.</w: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end"/>
      </w:r>
    </w:p>
    <w:p>
      <w:pPr>
        <w:pStyle w:val="Style15"/>
        <w:rPr>
          <w:sz w:val="20"/>
          <w:szCs w:val="20"/>
        </w:rPr>
      </w:pPr>
      <w:bookmarkStart w:id="10" w:name="10"/>
      <w:bookmarkEnd w:id="10"/>
      <w:r>
        <w:rPr>
          <w:sz w:val="20"/>
          <w:szCs w:val="20"/>
        </w:rPr>
        <w:t>----------------------------------------------------------------------------</w:t>
      </w:r>
    </w:p>
    <w:p>
      <w:pPr>
        <w:pStyle w:val="Style15"/>
        <w:rPr/>
      </w:pPr>
      <w:r>
        <w:rPr>
          <w:rStyle w:val="StrongEmphasis"/>
          <w:sz w:val="20"/>
          <w:szCs w:val="20"/>
          <w:u w:val="single"/>
        </w:rPr>
        <w:t>10. Свинец и Ртуть.</w:t>
      </w:r>
      <w:r>
        <w:rPr>
          <w:sz w:val="20"/>
          <w:szCs w:val="20"/>
        </w:rPr>
        <w:br/>
        <w:br/>
        <w:t>Люй спросил:</w:t>
        <w:br/>
        <w:t>Внутреннее снадобье - не что иное, как дракон и тигр. Тигр рожден во дворце Кань - это вода,</w:t>
        <w:br/>
        <w:t>что внутри пара. Дракон выходит из дворца Ли - это пар, что внутри воды. Во внешнем снадобье</w:t>
        <w:br/>
        <w:t>извлеченная из киновари ртуть отвечает Ян-дракону, а полученное из свинца серебро - Инь-тигру.</w:t>
        <w:br/>
        <w:t>Свинец и ртуть - внешние вещества. Как сходятся в соитии и становятся желтыми ростками их</w:t>
        <w:br/>
        <w:t xml:space="preserve">внутренние подобия - дракон и тигр? Желтые ростки возникают - ртуть и свинец разделяются. </w:t>
        <w:br/>
        <w:t>Что же соответствует ртути и свинцу во внутреннем снадобье?</w:t>
        <w:br/>
        <w:br/>
        <w:t>Чжунли сказал:</w:t>
        <w:br/>
        <w:t>Черный свинец воплощает в себе субстанцию Неба, он - наивысший среди 5-ти металлов. Он</w:t>
        <w:br/>
        <w:t>же порождает серебро, потому именуется матерью серебра.</w:t>
      </w:r>
    </w:p>
    <w:p>
      <w:pPr>
        <w:pStyle w:val="Style15"/>
        <w:rPr/>
      </w:pPr>
      <w:r>
        <w:rPr>
          <w:sz w:val="20"/>
          <w:szCs w:val="20"/>
        </w:rPr>
        <w:t>Красная киноварь получает пар Солнца, она - наивысшая среди камней. Она порождает ртуть,</w:t>
        <w:br/>
        <w:t>потому именуется матерью ртути.</w:t>
        <w:br/>
        <w:br/>
        <w:t>Нелегко извлечь серебро из свинца и трудно удержать ртуть в киновари. Но если сделать это</w:t>
        <w:br/>
        <w:t>и свести серебро и ртуть - они дадут наиценнейшее вещество. Таковы свинец и ртуть в их</w:t>
        <w:br/>
        <w:t>внешнем проявлении в природе.</w:t>
        <w:br/>
        <w:br/>
        <w:t>Что касается использования воспроизводящей энергии цзин для продолжения рода, на этот</w:t>
        <w:br/>
        <w:t>счет есть много мнений. Упомяну лишь одно из них: когда мужчина и женщина сходятся в</w:t>
        <w:br/>
        <w:t>любовном акте, то семенная жидкость и кровь взаимодействуют самым таинственным образом.</w:t>
        <w:br/>
        <w:t>Истинный пар хранится внутри дворца чистого Ян, что в материнской утробе; дух же - в том</w:t>
        <w:br/>
        <w:t xml:space="preserve">месте, где Инь и Ян составляют одно целое. В 300 дней плод созревает и в 5000 дней </w:t>
        <w:br/>
        <w:t>наполняется паром.</w:t>
        <w:br/>
        <w:br/>
        <w:t>Что касается 5-ти элементов, то известно, что тело создается из воспроизводящей жидкости</w:t>
        <w:br/>
        <w:t>и крови. Первое в нем, стало быть, жидкость. Но если взять 5 внутренних органов, то</w:t>
        <w:br/>
        <w:t>воспроизводящая жидкость и кровь - лишь проявления. Первыми в плоде возникают почки,</w:t>
        <w:br/>
        <w:t>ибо их воды уже существуют на момент зачатия плода.</w:t>
        <w:br/>
        <w:br/>
        <w:t xml:space="preserve">Истинный пар отца и матери спрятан во внутренних почках. Это свинец. Пар управляется </w:t>
        <w:br/>
        <w:t>почками, а истинная вода в паре именуется истинным тигром или же серебром внутри</w:t>
        <w:br/>
        <w:t>свинца. Пар почек стремится к пару печени, а пар печени стремится к пару сердца. В</w:t>
        <w:br/>
        <w:t>Великом Пределе пар сердца рождает жидкость. Внутри жидкости - пар истинного Ян.</w:t>
        <w:br/>
        <w:t>Жидкость сердца - это красная киноварь, ртуть же - пар истинного Ян, что внутри жидкости.</w:t>
        <w:br/>
        <w:t>Когда истинная вода в паре влечется к пару истинного Ян в жидкости и в гармонии с ним -</w:t>
        <w:br/>
        <w:t>то пар и жидкость копятся, плод получает форму. Если плод продвинется в Желтый двор</w:t>
        <w:br/>
        <w:t>и должным образом применить огонь - плод преобразится в бессмертное дитя. Вот отчего</w:t>
        <w:br/>
        <w:t>говорят: серебро свинца сливается с ртутью - наиценнейшая субстанция получена.</w:t>
        <w:br/>
        <w:br/>
        <w:t>Люй спросил:</w:t>
        <w:br/>
        <w:t>Что касается 5-ти металлов, то мы извлекаем серебро из свинца, а что касается 8-ми</w:t>
        <w:br/>
        <w:t>камней, извлекаем ртуть из киновари. Это снадобья, которые мы кладем внутрь котла.</w:t>
        <w:br/>
        <w:t>Ртуть происходит из киновари, серебро - ценная субстанция. Но внутри себя - как</w:t>
        <w:br/>
        <w:t>человеку извлечь серебро из свинца? В теле - как извлечь ртуть, получив киноварь? И</w:t>
        <w:br/>
        <w:t>почему серебро считается ценной субстанцией?</w:t>
        <w:br/>
        <w:br/>
        <w:t>Чжунли сказал:</w:t>
        <w:br/>
        <w:t>Свинец есть истинный пар отца и матери. Изначально слитые воедино, эти субстанции</w:t>
        <w:br/>
        <w:t>никогда не оставляют друг друга. Когда они принимают форму, они хранятся в почках.</w:t>
        <w:br/>
        <w:t>Две почки работают вместе, возгоняя пар. Этот пар и есть пар изначального Ян. Внутри</w:t>
        <w:br/>
        <w:t>него - вода, чье имя - истинная вода. Она поднимается вместе с паром. Останавливается</w:t>
        <w:br/>
        <w:t xml:space="preserve">пар - прекращает течь и истинная вода. Пар рассеивается - и истинная вода утекает из </w:t>
        <w:br/>
        <w:t>тела. Вода и пар - как мать и сын. Но даже опытные ученики в состоянии распознать</w:t>
        <w:br/>
        <w:t>внутри себя лишь пар - вода же для них неосязаема.</w:t>
        <w:br/>
        <w:br/>
        <w:t xml:space="preserve">Когда истинная вода сливается с истинным паром сердца, это называется дракон и тигр </w:t>
        <w:br/>
        <w:t>пребывают в соитии, давая желтые ростки. Со временем желтые ростки превращаются</w:t>
        <w:br/>
        <w:t xml:space="preserve">в Великое снадобье. Таким вот образом вещества Великого снадобья воплощены в </w:t>
        <w:br/>
        <w:t>истинной воде, что задает форму утробе и окружает собой истинный пар Ян. Рождение</w:t>
        <w:br/>
        <w:t>бессмертного зародыша подобно образованию обычного утробного плода: возникает</w:t>
        <w:br/>
        <w:t xml:space="preserve">он при взаимодействии истинных паров отца и матери и когда сливается вместе </w:t>
        <w:br/>
        <w:t>воспроизводящая жидкость и кровь. По истечении 300 дней плод созрел и наполнился</w:t>
        <w:br/>
        <w:t>паром. Форма готова - спускается дух, и плод отделяется от матери. Так объединяются</w:t>
        <w:br/>
        <w:t xml:space="preserve">форма и дух, так форма рождает форму. </w:t>
        <w:br/>
        <w:br/>
        <w:t>В теле ученика пар почек взаимодействует с паром сердца. Истинная вода, что в паре,</w:t>
        <w:br/>
        <w:t>несет с собой и истинный пар. Вступил пар в связь с истинной водой - плод зачат. По</w:t>
        <w:br/>
        <w:t>форме зародыш словно зернышко риса, питать и поддерживать его следует паром.</w:t>
        <w:br/>
        <w:t>Сперва используй Инь, чтобы держаться Ян. Затем используй Ян, чтобы очистить Инь.</w:t>
        <w:br/>
        <w:br/>
        <w:t>Тогда:</w:t>
        <w:br/>
        <w:t>Пар преобразится в воспроизводящую жидкость,</w:t>
        <w:br/>
        <w:t>Воспроизводящая жидкость превратится в ртуть,</w:t>
        <w:br/>
        <w:t>Ртуть преобразится в зерна киновари,</w:t>
        <w:br/>
        <w:t>А зерна киновари дадут золотую пилюлю.</w:t>
        <w:br/>
        <w:t>Когда овеществится золотая пилюля - родится истинный пар. Если очистишь его до</w:t>
        <w:br/>
        <w:t>состояния духа - преодалеешь бренность.</w:t>
        <w:br/>
        <w:br/>
        <w:t>Превращенный в огненного дракона, возникнешь ты из лучей нераздельного сияния;</w:t>
        <w:br/>
        <w:t>слившись с мистическим журавлем, вступишь на острова блаженных Пэн Лай.</w:t>
        <w:br/>
        <w:br/>
        <w:t>Люй спросил:</w:t>
        <w:br/>
        <w:t>Форма взаимодействует с формой - и рождается форма. Пар взаимодействует с паром -</w:t>
        <w:br/>
        <w:t>и создается пар. У людей формы отделяются по истечении 300 дней, мальчики и девочки</w:t>
        <w:br/>
        <w:t>разнятся телом. Но во внутренних преобраджениях есть лишь одно проявление зерен</w:t>
        <w:br/>
        <w:t>пилюли - зерна эти влажные и блестящие. Отчего так?</w:t>
        <w:br/>
        <w:br/>
        <w:t>Чжунли сказал:</w:t>
        <w:br/>
        <w:t xml:space="preserve">В соитии, если воспроизводящая жидкость отца входит в лоно прежде крови матери, то </w:t>
        <w:br/>
        <w:t>кровь окружит жидкость и зачнется дочь. Форма дочери будет строится по форме матери:</w:t>
        <w:br/>
        <w:t>Инь замкнет в себе Ян, кровь будет снаружи. Но если кровь матери поступит в ее лоно</w:t>
        <w:br/>
        <w:t>раньше воспроизводящей жидкости отца, то жидкость окружит кровь и зачнется сын.</w:t>
        <w:br/>
        <w:t>Форма его будет строится по отцу: Ян замкнет в себе Инь, жидкость будет снаружи.</w:t>
        <w:br/>
        <w:br/>
        <w:t>Кровь происходит из сердца и не содержит в себе истинный пар Ян. Воспроизводящая</w:t>
        <w:br/>
        <w:t>жидкость, однако же, происходит из почек и истинный пар Ян в себе содержит.</w:t>
        <w:br/>
        <w:br/>
        <w:t>Истинный пар Ян есть эссенция ртути, которая есть истинная вода. Его должно уравновесить</w:t>
        <w:br/>
        <w:t>и привести в Желтый двор. Там ртуть, обработанная паром, возбудится от свинца; свинец же</w:t>
        <w:br/>
        <w:t>разогреется огнем ртути. Не встретится свинцу ртуть - истинную воду ему не произвести; не</w:t>
        <w:br/>
        <w:t>встретится ртути свинец - в пар чистого Ян ей не превратиться.</w:t>
        <w:br/>
        <w:br/>
        <w:t>Люй спросил:</w:t>
        <w:br/>
        <w:t>Свинец почек рождает пар изначального Ян, и из этого пара возникает истинная вода. Эта</w:t>
        <w:br/>
        <w:t>субстанция невидима, неосязаема.</w:t>
        <w:br/>
        <w:br/>
        <w:t xml:space="preserve">Ртуть содержит в себе пар истинного Ян. Она вступает в связь со свинцом - и тогда пар </w:t>
        <w:br/>
        <w:t>нагревает и очищает его. Когда свинец взращен, а пар силен - возникает истинная вода и</w:t>
        <w:br/>
        <w:t>начинает течь вверх. Ртуть, по сути, - это пар истинного Ян, а то, что окружает плод, -</w:t>
        <w:br/>
        <w:t>истинная вода.</w:t>
        <w:br/>
        <w:br/>
        <w:t>Коль удалось привести пар истинного Ян в Желтый двор - дракон и тигр сойдутся в соитии,</w:t>
        <w:br/>
        <w:t>а Инь и Ян - оба прекратят обращаться. Если использовать свинец, дабы питать паром и</w:t>
        <w:br/>
        <w:t>возбуждать ртуть, - не станет ли слишком много Инь? Будет много Инь - не уйдет ли прочь</w:t>
        <w:br/>
        <w:t>истинный Ян? А коль такое случится - как тогда получить Великое снадобье?</w:t>
        <w:br/>
        <w:br/>
        <w:t>Чжунли сказал:</w:t>
        <w:br/>
        <w:t>Вот пар почек движется к пару сердца - тогда пар сильно растет и рождает жидкость. Когда</w:t>
        <w:br/>
        <w:t xml:space="preserve">истинный Ян, который в паре, встречает истинную воду, это называется дракон в соитии с </w:t>
        <w:br/>
        <w:t>тигром. После соития дракона с тигром со временем прорастет рис. Это и есть Великое</w:t>
        <w:br/>
        <w:t>снадобье золотой пилюли.</w:t>
        <w:br/>
        <w:br/>
        <w:t>Когда пилюля появилась - следует перенести ее в Желтый двор. Где же он располагается?</w:t>
        <w:br/>
        <w:t xml:space="preserve">Под селезенкой и желудком, над мочевым пузырем. Это север сердца, юг почек, запад печени </w:t>
        <w:br/>
        <w:t>и восток легких. Вверху там чисто, внизу мутно. Внешне окрашено в четыре цвета. Когда</w:t>
        <w:br/>
        <w:t>двор полон, он связан с двумя восходящими путями, соединен с 8 каналами воды. Снадобье,</w:t>
        <w:br/>
        <w:t>которое ты соберешь, должно здесь простоять один день и одну ночь.</w:t>
        <w:br/>
        <w:br/>
        <w:t xml:space="preserve">Соберешь снадобье, не применишь огонь - оно опять рассосется. Применив огонь, не соберя </w:t>
        <w:br/>
        <w:t>снадобья - Ян, который внутри Инь, ускользнет. Тогда лучшее, на что можешь расчитывать, - это,</w:t>
        <w:br/>
        <w:t>получив пар почек, использовать его для укрепления и обогрева нижней изначальной области.</w:t>
        <w:br/>
        <w:t>Если хочешь в должный срок собрать снадобье и применить огонь согласно нужным числам - то</w:t>
        <w:br/>
        <w:t xml:space="preserve">сперва собери свинец. Поддерживай огонь паром, усиливай основание снадобьем. Затем, </w:t>
        <w:br/>
        <w:t>используй метод собирания, позволь снадобью заступить на стражу нижнего поля киновари.</w:t>
        <w:br/>
        <w:t>Если сможешь, очистив ртуть, использовать ее для укрепления нижнего поля киновари, то ждет</w:t>
        <w:br/>
        <w:t>тебя наслаждение долгой жизни и участь земного бессмертного.</w:t>
        <w:br/>
        <w:br/>
        <w:t>При сборе снадобья изначальный свинец следует извлечь к тому моменту, как золотые искры</w:t>
        <w:br/>
        <w:t>станут вылетать из-за пупка. Вся цель извлечения свинца в том, чтобы с его помощью восполнить</w:t>
        <w:br/>
        <w:t>ртуть. Не восполнишь ртуть - не удастся направить воспроизводящую жидкость назад к голове.</w:t>
        <w:br/>
        <w:t>Если воспроизводящая жидкость к голове не вернется, как тогда возникнуть истинному пару?</w:t>
        <w:br/>
        <w:t>А раз так - то дух Ян ни за что не получить.</w:t>
        <w:br/>
        <w:br/>
        <w:t>Значит, коль хочешь пополнить ртуть - извлеки сперва свинец. Не извлечешь свинец - не очистишь</w:t>
        <w:br/>
        <w:t>ртуть, не укрепишь нижнее поле киновари. Если нижнее поле киновари не крепко - ртуть в зерна</w:t>
        <w:br/>
        <w:t xml:space="preserve">киновари не кристаллизуется. А коль зерна киновари не преобразятся, то и золотую пилюлю не </w:t>
        <w:br/>
        <w:t>получить.</w:t>
      </w:r>
    </w:p>
    <w:p>
      <w:pPr>
        <w:pStyle w:val="Style15"/>
        <w:rPr/>
      </w:pPr>
      <w:r>
        <w:fldChar w:fldCharType="begin"/>
      </w:r>
      <w:r>
        <w:rPr>
          <w:b/>
          <w:b/>
          <w:bCs/>
          <w:rStyle w:val="InternetLink"/>
          <w:sz w:val="20"/>
          <w:szCs w:val="20"/>
          <w:color w:val="FF0000"/>
        </w:rPr>
        <w:instrText xml:space="preserve"> HYPERLINK "http://immortalteam.by.ru/daotsi.htm" \l "x%23x"</w:instrTex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b/>
          <w:b/>
          <w:bCs/>
          <w:color w:val="FF0000"/>
          <w:sz w:val="20"/>
          <w:szCs w:val="20"/>
        </w:rPr>
        <w:t>К оглавлению.</w: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end"/>
      </w:r>
    </w:p>
    <w:p>
      <w:pPr>
        <w:pStyle w:val="Style15"/>
        <w:rPr/>
      </w:pPr>
      <w:bookmarkStart w:id="11" w:name="11"/>
      <w:bookmarkEnd w:id="11"/>
      <w:r>
        <w:rPr>
          <w:rStyle w:val="StrongEmphasis"/>
          <w:sz w:val="20"/>
          <w:szCs w:val="20"/>
        </w:rPr>
        <w:t>------------------------------------------------------------</w:t>
      </w:r>
    </w:p>
    <w:p>
      <w:pPr>
        <w:pStyle w:val="Style15"/>
        <w:rPr/>
      </w:pPr>
      <w:r>
        <w:rPr>
          <w:rStyle w:val="StrongEmphasis"/>
          <w:sz w:val="20"/>
          <w:szCs w:val="20"/>
          <w:u w:val="single"/>
        </w:rPr>
        <w:t>11. Извлечение и восполнени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Вода пара служит нам для сбора снадобья, но перед тем, как применить огонь, нужно получить</w:t>
        <w:br/>
        <w:t>пар свинца. Значит, коль мы хотим получить Великое снадобье, мы должны прежде извлечь</w:t>
        <w:br/>
        <w:t>свинец. Если только ртуть восполнять, а свинец не извлекать - лишь нижнее поле киновари</w:t>
        <w:br/>
        <w:t>укрепишь. Можете ли поведать, как извлечь свинец и восполнять им ртуть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В древности блаженные святые, чья обитель - небеса, хотели передать учение Дао людям.</w:t>
        <w:br/>
        <w:t>Предки наши жили просто, желания имели немудреные, о мире знали мало, о Дао же - вовсе</w:t>
        <w:br/>
        <w:t>ничего. Но ведали, однако, о подъеме и опускании паров Неба и Земли, понимали, что пары</w:t>
        <w:br/>
        <w:t>тепла, прохлады, холода и жары дают четыре времени года. Есть сроки каждого времени года,</w:t>
        <w:br/>
        <w:t>продолжительность их задана числами года. Один цикл завершен - другой начинается. Вот</w:t>
        <w:br/>
        <w:t>отчего Небо и Земля вечно-сущи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Рассмотрим рост и убывание эссенций Солнца и Луны. Принципы прилива и отлива проявлены</w:t>
        <w:br/>
        <w:t>в четырех лунных фазах: новолунье, первая четверть, полнолунье, последняя четверть. Своим</w:t>
        <w:br/>
        <w:t xml:space="preserve">восходом и заходом, ростом и убыванием - каждому месяцу дает Луна его полное завершение </w:t>
        <w:br/>
        <w:t>дней. Месяцы и годы тянутся без перерыва, ибо следуют Дао. И это еще одна причина того,</w:t>
        <w:br/>
        <w:t>что Солнце и Луна вечно-сущи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Зной лета сменяет холод зимы, холод зимы сменяет зной лета. Нына не разумеют этот простой</w:t>
        <w:br/>
        <w:t>принцип подъема и опускания паров Неба и Земли. За полной Луной следует ущербная, та</w:t>
        <w:br/>
        <w:t>сменяется вновь полной. Кому сегодня ведом принцип хода Солнца и Луны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итоге, преследуя наслаждения и потакая желаниям, тратят люди отпущеный срок земной жизни.</w:t>
        <w:br/>
        <w:t>Не понимают они, что роскошь и богатство - словно тающие облака; не осознают, что семена</w:t>
        <w:br/>
        <w:t>привязанности и страсти обильно прорастут воздаянием кармы в следующих жизнях. Песня</w:t>
        <w:br/>
        <w:t>наслаждения еще не допета, а человек уже печален; пока наслаждается славой и удачей -</w:t>
        <w:br/>
        <w:t>юность и крепкое здоровье утекают, как вода в песок. Алчный до всякога добра и пожитков,</w:t>
        <w:br/>
        <w:t>обрекает себя человек на страдания кармы. Привязанный к детям и внукам, хотел бы остаться с</w:t>
        <w:br/>
        <w:t>семьей навсегда. Возжелав долголетия, лелеет ложные надежды - но свой изначальный Ян</w:t>
        <w:br/>
        <w:t xml:space="preserve">безрассудно тратит, позволяя ускользать из тела истинному пару. Лишь тогда наступает день </w:t>
        <w:br/>
        <w:t>усмирения желаний, когда человека прикует к ложу недуг; только тогда решает он покончить с</w:t>
        <w:br/>
        <w:t>дурными привычками, когда уже смерть на порог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Настоящие бессмертные и святые, чья обитель - небеса, сжалились над людьми. Не желая </w:t>
        <w:br/>
        <w:t>видеть нас уловленными нескончаемым циклом перевоплощений, они передали учение о</w:t>
        <w:br/>
        <w:t xml:space="preserve">Великом Дао, рассказали о подъеме и опускании Инь и Ян Неба и Земли, объяснили принципы </w:t>
        <w:br/>
        <w:t>роста и убывания эссенций Солнца и Луны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еликие как Небо и Земля, яркие как Солнце и Луна, внешние эссенции проявлены как металлы</w:t>
        <w:br/>
        <w:t>и камни, внутренне проявлены как пар и жидкость. Если мы хотим собрать их, то должны сперва</w:t>
        <w:br/>
        <w:t>восполнить, и если хотим восполнить, то должны сперва извлечь. Принчип извлечения и восполнения</w:t>
        <w:br/>
        <w:t>- корень всякого творения и преображе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сле зимнего солнцестояния Ян поднимается с Земли, а Инь извлекается из почвы. Когда великая</w:t>
        <w:br/>
        <w:t xml:space="preserve">Инь наконец извлечена - возникает неполная Инь. При этом малый Ян восполняется, превращаясь в </w:t>
        <w:br/>
        <w:t>яркий Ян. Неполная Инь извлечена - возникает малая Инь. При этом яркий Ян восполняется,</w:t>
        <w:br/>
        <w:t>превращаясь в великий Ян. Не будет извлечения и восполнения - холод не перейдет в тепло, тепло</w:t>
        <w:br/>
        <w:t xml:space="preserve">не перейдет в жару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После летнего солнцестояния Инь спускается с Неба, а Ян извлекается из почвы. Когда весь великий </w:t>
        <w:br/>
        <w:t xml:space="preserve">Ян извлечен - возникает яркий Ян. При этом малая Инь восполняется, превращаясь в неполную Инь. </w:t>
        <w:br/>
        <w:t xml:space="preserve">Яркий Ян извлечен возникает малый Ян. При этом неполная Инь восполняется, превращаясь в великую </w:t>
        <w:br/>
        <w:t>Инь. Не будет извлечения и восполнения - тепло не перейдет в прохладу, прохлада не перейдет в холод.</w:t>
        <w:br/>
        <w:t xml:space="preserve">Вот как Инь и Ян Неба и Земли, поднимаясь и опускаясь, дают 6 паров погоды. И происходит это по </w:t>
        <w:br/>
        <w:t>принципу извлечения и восполне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огда Луна получает дух Солнца, Солнце становится душой Луны. В первые 15 дней лунного месяца</w:t>
        <w:br/>
        <w:t>душа извлекается из Луны, дабы восполнить собой дух Солнца. Если Луна наполнена эссенцией, то ее</w:t>
        <w:br/>
        <w:t>яркость освещает Землю. Нет извлечения и восполнения - новая Луна не перейдет в первую ее четверть,</w:t>
        <w:br/>
        <w:t>первая четверть не перейдет в полную Луну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огда Луна возвращает себе душу Инь, эссенция Ян возвращается к Солнцу. В последние 15 дней</w:t>
        <w:br/>
        <w:t>лунного месяца дух извлечен из Солнца, дабы восполнить душу Луны. Свет Луны истрачен, ибо душа</w:t>
        <w:br/>
        <w:t xml:space="preserve">ее полна Инь. Нет извлечения и восполнения - полная Луна не перейдет в последнюю четверть, </w:t>
        <w:br/>
        <w:t xml:space="preserve">последняя четверть не перейдет в темную Луну. Вот как, возрастая и убывая, эссенции Солнца и Луны </w:t>
        <w:br/>
        <w:t>творят превращения 9-ти и 6-ти. И все это также происходит согласно принципу извлечения и восполне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Ничего люди не смыслят в действиях Неба. Смотрят там и сям, пытаясь уловить тонкие принципы. </w:t>
        <w:br/>
        <w:t xml:space="preserve">Истинные бессмертные и святые мужи, взирая на это с небес, поняли - люди жаждут долголетия, хотят </w:t>
        <w:br/>
        <w:t>избавится от болезней. Поэтому рассказали им небожители о исскустве брачных покоев, уподобив его</w:t>
        <w:br/>
        <w:t>методам превращения металлов и камней, что дают Великий эликсир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Свинец и ртуть - металлы и чувств не имеют. Если правильно задействуешь огонь и сможешь извлекать </w:t>
        <w:br/>
        <w:t>и восполнять субстанции согласно верным числам - получишь пилюлю, удлиннишь срок жизни. Но</w:t>
        <w:br/>
        <w:t>побудить истинный Ян тела сойтись с истинной водой, и притом в должное время; постичь методы сбора;</w:t>
        <w:br/>
        <w:t>практиковать день за днем, месяц за месяцем; наращивать пар внутри пара; очистить пар до духа и</w:t>
        <w:br/>
        <w:t>окончательно избавиться от бренности - все это на деле осуществить совсем не просто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Слишком многие ничего не смыслят в этих методах. Полные невежды в алхимии, они и сами сбиты с </w:t>
        <w:br/>
        <w:t xml:space="preserve">толку, и других уводят с пути истинного. Не уразумев намерений древних мастеров, они извлекают </w:t>
        <w:br/>
        <w:t>ртуть из киновари, смешивают ее со свинцом, отчего ртуть сворачивается, и превращают ее в олово.</w:t>
        <w:br/>
        <w:t xml:space="preserve">Такие алчут лишь славы и легкого успеха, о жизни совсем не заботясь. Восхваляя друг друга, </w:t>
        <w:br/>
        <w:t>заявляют они, что следуют дао, но на деле они желтого и белого не достигают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Свинец, что в людском теле, возник при творении Неба и Земли. Поскольку есть момент начала начал - </w:t>
        <w:br/>
        <w:t xml:space="preserve">есть и первичная субстанция - существует и изначальная чистота. Три эти первичности проявлены в </w:t>
        <w:br/>
        <w:t>металле, что внутри воды, а действие их проявлено в воде, что внутри огня. Таково происхождение</w:t>
        <w:br/>
        <w:t xml:space="preserve">5-ти элементов, и вот отчего они - неотъемлемая часть Великого Дао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Если собираешь снадобье, то восполни ртуть, и коль восполняешь ртуть извлеки свинец. Такой вид</w:t>
        <w:br/>
        <w:t xml:space="preserve">извлечения и восполнения вне тела не происходит. Точнее говоря, он засталвяет нечто двигаться от </w:t>
        <w:br/>
        <w:t>нижнего поля киновари к верхнему. Называется это позвволить золотым искрам вылетать из-за</w:t>
        <w:br/>
        <w:t>пупка, а еще зпустить водяное колесо, чтобы двигать дракона и тигра и достичь долголетия,</w:t>
        <w:br/>
        <w:t>возвращая воспроизводящую жидкость к голов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Как свинец извлечен, ртуть станет спускаться от среднего поля киновари к нижнему. Если в это </w:t>
        <w:br/>
        <w:t>время удастся свести дракона и тигра, то они преобразятся в желтые ростки. Коль 5 элементов</w:t>
        <w:br/>
        <w:t>взаимодействуют в обратном порядке - извлекай свинец, восполняй ртуть и начинай вынашивать</w:t>
        <w:br/>
        <w:t xml:space="preserve">бессмертный зародыш. Это называется перемешивать и очищать 3 поля кинавори. Если в </w:t>
        <w:br/>
        <w:t>обратном порядке 5 элементов не взаимодействуют - у дракона и тигра соития не будет. Значит,</w:t>
        <w:br/>
        <w:t>3 поля киновари не перемешиваются, не очистятся, и пар питать бессмертный зародыш не будет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ойдет 100 дней применения свинца для восполнения ртути, и снадобье наберет полную силу.</w:t>
        <w:br/>
        <w:t xml:space="preserve">В 200 дней священный плод окрепнет. В 300 дней вечное дитя станет зрелым, родится истинный </w:t>
        <w:br/>
        <w:t xml:space="preserve">пар. Когда он возникнет - нужно очистить его и преобразить в дух. Когда завершишь это </w:t>
        <w:br/>
        <w:t xml:space="preserve">алхимическое делание, сможешь избавиться от плена своей формы. Если вечное дитя завершит </w:t>
        <w:br/>
        <w:t>свое преображение - станешь бессмертным дух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 xml:space="preserve">Внешне, свинец и ртуть относятся к металлам и камням. Если использовать метод извлечения </w:t>
        <w:br/>
        <w:t>и восполнения - есть возможность получить ценную субстанцию. В теле человека свинец - это</w:t>
        <w:br/>
        <w:t xml:space="preserve">истинный пар его матери и отца, срятанный в почках, ртуть - снадобье, заключенное в истинном Ян. </w:t>
        <w:br/>
        <w:t>С методом извлечения и восполнения удастся свести эти два компонента, чтобы создать дух.</w:t>
        <w:br/>
        <w:t>Можете ли поведать, как применить эти методы к истинному свинцу и истинной ртути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Сперва получи свинец, чтобы получить ртуть. Пытаться собрать ртуть без использалания свинца -</w:t>
        <w:br/>
        <w:t xml:space="preserve">это, конечно, ошибка. Извлеки свинец и направь его в верхний дворец, ибо без свинца изначальный </w:t>
        <w:br/>
        <w:t xml:space="preserve">пар не удержать. Раз свинец направился в Верхний дворец - воспроизводящая жидкость войдет в </w:t>
        <w:br/>
        <w:t>голову. Полученая от этого ртуть будет чистый Ян, без единой капли Инь. Воспроизводящая</w:t>
        <w:br/>
        <w:t xml:space="preserve">энергия цзин превратится в киноварь, а киноварь превратится в металл. Металл этот и есть </w:t>
        <w:br/>
        <w:t>истинный свинец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Истинный свинец заключен внутри истинного пара, и внутри истинного пара рожден. Когда истинный </w:t>
        <w:br/>
        <w:t>пар станет 5-ю парами, они соберутся в изначальной области, три Ян скопятся в темени, а золотая</w:t>
        <w:br/>
        <w:t>эссенция воспроизводящей цзин погрузится в нижнее поле киновари. Оттуда эссенция вновь</w:t>
        <w:br/>
        <w:t>поднимется, чтобы очистить тело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Тело станет отсвечивать золотом - это знак, что истинный свинец поднимается по внутренним </w:t>
        <w:br/>
        <w:t>органам. После 10-ти месяцев алхимического делания в Желтом дворе и одного года извлечений</w:t>
        <w:br/>
        <w:t xml:space="preserve">и восполнений тело озарится белым сиянием. Снизу вверх, сверху вниз - будет обращаться внутри </w:t>
        <w:br/>
        <w:t>эликсир, продолжая очищать тело. Золотая эссенция воспроизводящей энергии пребывает теперь</w:t>
        <w:br/>
        <w:t>в постоянном движении. От передней части тела элексир идет к спине, от спины обратно к передней</w:t>
        <w:br/>
        <w:t>части; ощущения тела при этом такие, будто его обволакивает жаркий пар. Это знак, что истинный</w:t>
        <w:br/>
        <w:t>пар проходит превращение. Лишь собрав снадобье и подведя огонь, но не применив метод</w:t>
        <w:br/>
        <w:t>извлечения и восполнения, - желаемого не достигнеш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Извлечение должно дополнять восполнение. Что означает: вверх - вниз, вперед - назад - движение</w:t>
        <w:br/>
        <w:t>должно быть верным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Если что-то пднимается - то опускаться не должно; когда извлекается - тогда не восполняется.</w:t>
        <w:br/>
        <w:t xml:space="preserve">Движение должно быть безошибочным - вверх ли оно или вниз, назад или вперед. Все зиждется </w:t>
        <w:br/>
        <w:t>на силе Водяного колеса.</w:t>
      </w:r>
    </w:p>
    <w:p>
      <w:pPr>
        <w:pStyle w:val="Style15"/>
        <w:rPr/>
      </w:pPr>
      <w:r>
        <w:fldChar w:fldCharType="begin"/>
      </w:r>
      <w:r>
        <w:rPr>
          <w:b/>
          <w:b/>
          <w:bCs/>
          <w:rStyle w:val="InternetLink"/>
          <w:sz w:val="20"/>
          <w:szCs w:val="20"/>
          <w:color w:val="FF0000"/>
        </w:rPr>
        <w:instrText xml:space="preserve"> HYPERLINK "http://immortalteam.by.ru/daotsi.htm" \l "x%23x"</w:instrTex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b/>
          <w:b/>
          <w:bCs/>
          <w:color w:val="FF0000"/>
          <w:sz w:val="20"/>
          <w:szCs w:val="20"/>
        </w:rPr>
        <w:t>К оглавлению.</w: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end"/>
      </w:r>
    </w:p>
    <w:p>
      <w:pPr>
        <w:pStyle w:val="Style15"/>
        <w:rPr/>
      </w:pPr>
      <w:bookmarkStart w:id="12" w:name="12"/>
      <w:bookmarkEnd w:id="12"/>
      <w:r>
        <w:rPr/>
        <w:t>------------------------------------------------------------</w:t>
      </w:r>
    </w:p>
    <w:p>
      <w:pPr>
        <w:pStyle w:val="Style15"/>
        <w:rPr/>
      </w:pPr>
      <w:r>
        <w:rPr>
          <w:rStyle w:val="StrongEmphasis"/>
          <w:sz w:val="20"/>
          <w:szCs w:val="20"/>
          <w:u w:val="single"/>
        </w:rPr>
        <w:t>12. Водяное колесо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Что такое Водяное колесо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Мудрецы древности увидели, как облака затмевают Солнце, и догадались сделать укрытие,</w:t>
        <w:br/>
        <w:t>дающее тень. Увидели листву, несомую потоком, - и построили лодки. Вихри же ветра открыли</w:t>
        <w:br/>
        <w:t>им принцип вращения - так создано было колесо. Что такое колесо? Оно образовано согласно</w:t>
        <w:br/>
        <w:t>строению Неба и Земли. Обод кругл, как Солнце и Луна, и когда оно катится, в движении своем</w:t>
        <w:br/>
        <w:t>может пересечь всю землю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стигшие законы Дао применяли принцип Водяного колеса в рассуждениях о движениях в теле.</w:t>
        <w:br/>
        <w:t>Они говорили: тело наполнено водой - стало быть, Инь господствует над Ян. Образ колеса они</w:t>
        <w:br/>
        <w:t>использовали для описания движения, образ реки - для описания телесных вод. Так родилось</w:t>
        <w:br/>
        <w:t>понятие Водяного колес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Это колесо в теле человека вовсе не катится по земле - скорее, оно движется сквозь воду.</w:t>
        <w:br/>
        <w:t xml:space="preserve">Поднимаясь и опускаясь, двигаясь вперед и назад, оно пересекает 8 озер и 4 моря. Вверх </w:t>
        <w:br/>
        <w:t>восходит оно до самого пика горы Куньлунь, вниз стремительно катится сквозь Ворота феникса.</w:t>
        <w:br/>
        <w:t>Оно заставляет обращаться между сердцем и легкими изначальный Ян и посылает его во дворец</w:t>
        <w:br/>
        <w:t>Ли. Оттуда несет оно истинный пар назад в Дом долголетия. Вращаясь в Желтом дворе, кружась</w:t>
        <w:br/>
        <w:t xml:space="preserve">вокруг 9-ти континентов - Водяное колесо всегда в движении. Путешествуя по трем полям </w:t>
        <w:br/>
        <w:t>киновари, оно никогда не покоитс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Если дракон и тигр пребывают в соитии, то Желтая женщина входит в Желтый двор - и тогда свинец</w:t>
        <w:br/>
        <w:t>и ртуть разделяются. Мужской металл вступит в Золотую башню и войдет в Нефритовый источник</w:t>
        <w:br/>
        <w:t xml:space="preserve">Пещеры глиняного шарика нивань. Лишь полдня должна длиться циркуляция, дабы вызвать </w:t>
        <w:br/>
        <w:t xml:space="preserve">дрожание золотого эликсира - и в некий неуловимый момент преображение завершается. Коль </w:t>
        <w:br/>
        <w:t>5 элементов Водяное колесо не ведет, как же можно тогда их создать и вскормить? Если пар не</w:t>
        <w:br/>
        <w:t>направляется колесом, состоится ли внутри соитие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Если мы хотим совершать алхимическое делание согласно временам года и дня, то без колеса </w:t>
        <w:br/>
        <w:t>не обойтись - иначе результата не будет. При взращивании Ян, очищении Инь - тоже нужно колесо.</w:t>
        <w:br/>
        <w:t>Сначала, когда Цянь и Кунь еще не чисты, при помощи колеса сводят Инь и Ян. Когда мироздание</w:t>
        <w:br/>
        <w:t xml:space="preserve">внутри тела не завершено, потребуется колесо, чтобы обращать по телу кровь и пар. Двигаясь </w:t>
        <w:br/>
        <w:t>снаружи внутрь, колесо обращает пары чистых Инь и Ян Неба и Земли, заводя их в обитель</w:t>
        <w:br/>
        <w:t>изначального Ян. Превращаясь бренность в нетленность, обращает оно истинные пары Инь и Ян,</w:t>
        <w:br/>
        <w:t xml:space="preserve">восстанавливая и очищая Дом изначального духа. Воистину, чудесны возможности Водяного </w:t>
        <w:br/>
        <w:t>колес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Постиг теперь я, сколь ценно Водяное колесо. Можете ли, раз так, поведать о принципах его</w:t>
        <w:br/>
        <w:t>движения? Что отвечает им в теле человека? И если удастся обрести колесо, то как потом</w:t>
        <w:br/>
        <w:t>его использовать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Водяное колесо берет начало в истинных водах севера. Чистый пар, что возникает из истинного</w:t>
        <w:br/>
        <w:t>пара почек, - вот ключ к пониманию принципа действия колеса. В прошлом эти сведения редко</w:t>
        <w:br/>
        <w:t>разглашались - бессмертные предпочитали хранить их в секрет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огда Цянь повсюду ищет Кунь - рождается Кань. Кань - вода, а вода - это эссенция Инь. Когда</w:t>
        <w:br/>
        <w:t>Ян встречает Инь, он ведет ее назад в дом. На этом пути они проходят триграммы Гэнь, Чжэнь и</w:t>
        <w:br/>
        <w:t>Сюнь. Ян используется для привлечения Инь, Инь же используется для получения Инь. Когда Инь</w:t>
        <w:br/>
        <w:t>приведено в Ли - рождается Ян. Вот действие Водяного колеса. Оно словно повозка, что везет</w:t>
        <w:br/>
        <w:t>Инь во дворец Ян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Когда Кунь повсюду ищет Цянь, рождается Ли. Ли - огонь, а огонь - это эссенция Ян. Когда Инь </w:t>
        <w:br/>
        <w:t>встречает Ян, она заключает его в себе, и так они вместе возвращаются домой. На этом пути</w:t>
        <w:br/>
        <w:t xml:space="preserve">они проходят триграммы Кунь, Дуй и Цянь. Инь используется для привлечения Ян, Ян же </w:t>
        <w:br/>
        <w:t>используется для получения Ян. Когда Ян приведен в Кань - рождается Инь. Это тоже действие</w:t>
        <w:br/>
        <w:t>Водяного колеса, которое, словно повозка, доставляет Ян во дворец Ин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Вот над 9-ю дворцами снадобье собрано и направлено в Желтый двор, под Ветренной рекой </w:t>
        <w:br/>
        <w:t>проведено извлечение и восполнение - тогда снадобье станет восходить к Внутреннему двору.</w:t>
        <w:br/>
        <w:t>Именно отсюда нефритовый и золотой эликсиры начинают свое обращение. Если колесо в это</w:t>
        <w:br/>
        <w:t>время начинает вращаться - это поможет тебе очитить тело. Направь воду вверх, позволь</w:t>
        <w:br/>
        <w:t xml:space="preserve">огню-управителю и общему огню преобразить твою форму и вращать колесо для нагрева пилюли. </w:t>
        <w:br/>
        <w:t>Если вращаешь колесо согласно временам часа - 5 паров двинутся в направлении изначальной</w:t>
        <w:br/>
        <w:t>области. Если вращаешь согласно временам дня - 3 цветка соберутся на темен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обирание духа умножает демонов. Когда они явятся - используй колесо, чтобы направить истинный</w:t>
        <w:br/>
        <w:t>огонь для нагрева тела. Если тело объято огнем - 3 демона исчезают. Если же ослабевает снадобье,</w:t>
        <w:br/>
        <w:t>то для увлажнения его направь к нему колесом пар слюны. Так удастся тебе нырнуть в воду без</w:t>
        <w:br/>
        <w:t>малейшего всплеска. Воистину, чудесны возможности Водяного колес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 xml:space="preserve">Водяное колесо берет начало в истинном паре севера. Беспрестанно вращается, отвечая за </w:t>
        <w:br/>
        <w:t xml:space="preserve">перемещение Инь и Ян. Каждый использует его на свой лад, потому результаты очень разнятся </w:t>
        <w:br/>
        <w:t>меж собой. Достопочтимый учитель, не расскажите ли обо всем этом более подробно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Беззвучно следуют 5 элементов принципу обратного хода, дракон и тигр в соитии, рождаются</w:t>
        <w:br/>
        <w:t>желтые ростки - все это работа Малого Водяного колес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Золотые искры вылетают из-за пупка, возвращаясь в Пещеру глиняного шарика, свинец</w:t>
        <w:br/>
        <w:t>извлечен двя восполнения ртути, Великое снадобье обретено - это работа Большого</w:t>
        <w:br/>
        <w:t>Водяного колес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огда дракон и тигр слились, а свинец и ртуть сложились в Великое снадобье - рождается</w:t>
        <w:br/>
        <w:t>истинный пар. Раз он возник - 5 паров двинутся к изначальной области. Когда же созреет</w:t>
        <w:br/>
        <w:t>дух Ян - из Внутреннего двора высвобождаются три духа. Теперь-то Пурпурно-золотой</w:t>
        <w:br/>
        <w:t>эликсир завершен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Взлетают мисические журавли, ртутный белый нефрит овеществлен, из логовища своего </w:t>
        <w:br/>
        <w:t>выскакивает огненный дракон, тело окутано тысячью лучей золотого света! Свежей и</w:t>
        <w:br/>
        <w:t>ярко-сияющей предстает Жемчужина нефритового древа - без помех входит она и выходит,</w:t>
        <w:br/>
        <w:t>легко движется назад и вперед. Перенося дух внутрь тела, сливается Жемчужина с изначальным</w:t>
        <w:br/>
        <w:t>порядком, высвобождая священное из тленного. Это работа Пурпурного Водяного колес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Таковы эти три колеса. Каждое отличает особое воздействие, которое можно испытать на себе.</w:t>
        <w:br/>
        <w:t>И они вовсе не тождественны трем колесницам буддистов, что влекомы бараном, ланью и быко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алхимии превращений есть еще и другие три колеса.</w:t>
        <w:br/>
        <w:t xml:space="preserve">Когда огонь накоплен - сердце и намерения будут двигаться сообща, защищая тело от болезней. </w:t>
        <w:br/>
        <w:t>Это работа Передаточного колес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Когда верх и низ работают вместе - Инь и Ян объединятся, огонь и вода уравновесятся, раскаты </w:t>
        <w:br/>
        <w:t>грома раздадутся посреди тиши. Это работа Громового колес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о если сердцем помыкает внешнее, если мысль ведома чувствами - на нас воздействуют вещи</w:t>
        <w:br/>
        <w:t xml:space="preserve">мира, и пар истинного Ян рассеивается. Позволяем пару просачиваться за пределы тела, не </w:t>
        <w:br/>
        <w:t xml:space="preserve">отдыхаем, когда утомлены, - и вот наша энергия слабнет, тела опустошаются, мы начинаем стареть. </w:t>
        <w:br/>
        <w:t>Восемь зол и пять болезней исказят истинный пар, а изначальный Ян уж более не сможет противостоять</w:t>
        <w:br/>
        <w:t>им. В итоге, мы болеем, стареем и умираем. Это результаты Сломанного колес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Когда круг 5-ти элементов обращается вспять, а дракон и тигр в соитии, то приводится в движение</w:t>
        <w:br/>
        <w:t>Малое Водяное колесо. Когда происходит перемешивание и возврат трех полей киновари, а</w:t>
        <w:br/>
        <w:t>золотые искры вылетают из-за пупка - Большое Водяное колесо в движении. Как узнать, когда</w:t>
        <w:br/>
        <w:t>Пурпурное Водяное колесо задействовано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Лишь когда следующие Дао получают наставления от просвещенного учителя, начинают они</w:t>
        <w:br/>
        <w:t xml:space="preserve">понимать принципы подъема и опускания паров Неба и Земли. По мере продвижения в </w:t>
        <w:br/>
        <w:t>практике, дабы удалось свести Инь с Ян, им рассказывают и о числах роста и убывания</w:t>
        <w:br/>
        <w:t xml:space="preserve">Солнца и Луны. Со временем научаются они копить и рассеивать воду и огонь, собирать </w:t>
        <w:br/>
        <w:t xml:space="preserve">снадобье, применять огонь и восполнять свинцом ртуть. Это действие Малого Водяного </w:t>
        <w:br/>
        <w:t>колес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Когда золотые искры из-за пупка взлетают к голове - Великое снадобье в Желтом дворе </w:t>
        <w:br/>
        <w:t>получено. Проникнув за трое ворот, снадобье достигнет Внутреннего двора. Что сзади</w:t>
        <w:br/>
        <w:t>возникает, то спереди собери. Когда оно течет вверх, тогда восстанавливает, когда течет вниз</w:t>
        <w:br/>
        <w:t>- очищает. Вот признаки вращения Большого Водяного колес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от золотой и нефритовый эликсиры обращаются, очищая тело; тело очищено, превращено</w:t>
        <w:br/>
        <w:t>в пар; пар очищен, превратился в дух; дух слит с Дао - значит, Дао внутри тебя завершено, ты</w:t>
        <w:br/>
        <w:t xml:space="preserve">способен преодолеть бренность и достичь бессмертия. Вот признаки вращения Пурпурного </w:t>
        <w:br/>
        <w:t>Водяного колеса.</w:t>
      </w:r>
    </w:p>
    <w:p>
      <w:pPr>
        <w:pStyle w:val="Style15"/>
        <w:rPr/>
      </w:pPr>
      <w:r>
        <w:fldChar w:fldCharType="begin"/>
      </w:r>
      <w:r>
        <w:rPr>
          <w:b/>
          <w:b/>
          <w:bCs/>
          <w:rStyle w:val="InternetLink"/>
          <w:sz w:val="20"/>
          <w:szCs w:val="20"/>
          <w:color w:val="FF0000"/>
        </w:rPr>
        <w:instrText xml:space="preserve"> HYPERLINK "http://immortalteam.by.ru/daotsi.htm" \l "x%23x"</w:instrTex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b/>
          <w:b/>
          <w:bCs/>
          <w:color w:val="FF0000"/>
          <w:sz w:val="20"/>
          <w:szCs w:val="20"/>
        </w:rPr>
        <w:t>К оглавлению.</w: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end"/>
      </w:r>
    </w:p>
    <w:p>
      <w:pPr>
        <w:pStyle w:val="Style15"/>
        <w:rPr/>
      </w:pPr>
      <w:bookmarkStart w:id="13" w:name="13"/>
      <w:bookmarkEnd w:id="13"/>
      <w:r>
        <w:rPr/>
        <w:t>-------------------------------------------------------------</w:t>
      </w:r>
    </w:p>
    <w:p>
      <w:pPr>
        <w:pStyle w:val="Style15"/>
        <w:rPr/>
      </w:pPr>
      <w:r>
        <w:rPr>
          <w:rStyle w:val="StrongEmphasis"/>
          <w:sz w:val="20"/>
          <w:szCs w:val="20"/>
          <w:u w:val="single"/>
        </w:rPr>
        <w:t>13. Возвращение в поля эликсир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Вы сказали, будто тело очищается, чтобы создать пар, пар очищается, чтобы создать дух, и дух</w:t>
        <w:br/>
        <w:t xml:space="preserve">очищается, чтобы слиться с Дао. И также вы сказали, что начало всему этому - возвращение в </w:t>
        <w:br/>
        <w:t>поля эликсира. Можете ли рассказать об этом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Эликсир не имеет цвета: его нельзя описать, как например красный или желтый. Эликсир не имеет</w:t>
        <w:br/>
        <w:t>запаха: нельзя опредилить его, как сладкий или приятный на вкус. Эликсир - это дань, поле эликсира</w:t>
        <w:br/>
        <w:t>- это даньтян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сего есть три даньтяня. Верхний зовется обителью духа, средний - домом пара, нижний - областью</w:t>
        <w:br/>
        <w:t>воспроизводящей эссенции цзинь.</w:t>
        <w:br/>
        <w:t>Пар рожден от воспроизводящей эссенции и хранится в нижнем даньтяне;</w:t>
        <w:br/>
        <w:t>Дух рожден из пара и хранится в верхнем даньтяне;</w:t>
        <w:br/>
        <w:t xml:space="preserve">Сливаясь, истинная вода и истинный пар образуют воспроизводящую эссенцию, которая </w:t>
        <w:br/>
        <w:t>хранится в нижнем даньтян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У всех, кто практикует, имеются эти три даньтяня. Но если рожденный в почках пар не идет в </w:t>
        <w:br/>
        <w:t>направлении Изначальной Середины, а спрятанный в сердце дух не входит в Верхний двор, то</w:t>
        <w:br/>
        <w:t xml:space="preserve">воспроизводящая энергия, конечно, домой не возвратится. А раз так, хоть и будешь иметь три </w:t>
        <w:br/>
        <w:t>даньтяня - все равно они бесполезны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 xml:space="preserve">Неким таинственным образом все люди рождаются с жизненной силой. Но нет в ней воспроизводящей </w:t>
        <w:br/>
        <w:t>эссенции. Сказать по сути, так пар человеку не принадлежит: это изначальный Ян его отца и матери.</w:t>
        <w:br/>
        <w:t>Не имеем мы воспроизводящей энергии, потому не имеем и пара. Дух тоже не наш: это изначальный</w:t>
        <w:br/>
        <w:t>дух отца и матери. Воспроизводящая эссенция, пар и дух составляют три сокровища даньтяней. Как</w:t>
        <w:br/>
        <w:t>расположить их в верхнем, среднем и нижнем дворцах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Почки создают пар, внутри которого - истинная вода. Коль вода возвращена к нижнему даньтяню,</w:t>
        <w:br/>
        <w:t>божественные корни воспроизводящей эссенции питаются и возникает пар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Сердце творит жидкость, внутри которой - истинный пар Ян. Если истинный пар возвращен к </w:t>
        <w:br/>
        <w:t>среднему даньтяню, то божественный исток пара пестуется и возникает дух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Божественный дух собран - овеществится изначальный дух. Если ты сольешь этот дух с Дао, а </w:t>
        <w:br/>
        <w:t>затем вернешь его в верхний даньтянь - навсегда избегнешь тлен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Есть три даньтяня - верхний, средний , нижний. Возвращение означает приведение назад. Глубок</w:t>
        <w:br/>
        <w:t>и тонок этот принцип. Не могли бы рассказать о нем побольше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Есть много видов возвращений: Малое возвращение в поле эликсира, Большое возвращение,</w:t>
        <w:br/>
        <w:t>Возвращение семерки, Обращение и Возвращение девятки, Возвращение золотого эликсира,</w:t>
        <w:br/>
        <w:t>Возвращение нефритового эликсира. Есть еще и такое: нижний даньтянь возвращается в верхний,</w:t>
        <w:br/>
        <w:t xml:space="preserve">верхний даньтянь возвращается в нижний, средний даньтянь возвращается в нижний, Ян возвращается </w:t>
        <w:br/>
        <w:t>в поле Инь, Инь возвращается в поле Ян. Каждое возвращение - особенное: происходит оно в свое</w:t>
        <w:br/>
        <w:t xml:space="preserve">время и при особых обстоятельствах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Что такое Малое возвращение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Малое возвращение берет начало в нижнем даньтяне, что управляет пятью органами и есть исток</w:t>
        <w:br/>
        <w:t>всех трех даньтяней.</w:t>
        <w:br/>
        <w:t>Вода рождает дерево,</w:t>
        <w:br/>
        <w:t xml:space="preserve">Дерево рождает огонь, </w:t>
        <w:br/>
        <w:t>Огонь рождает землю,</w:t>
        <w:br/>
        <w:t xml:space="preserve">Земля рождает металл, </w:t>
        <w:br/>
        <w:t>А металл рождает воду.</w:t>
        <w:br/>
        <w:t xml:space="preserve">Круг порождения следует некоему образцу - использует созданное, чтобы дать рождение </w:t>
        <w:br/>
        <w:t>несозданному, соответствует взаимной заботе меж матерью и сыно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Огонь подавляет металл, </w:t>
        <w:br/>
        <w:t>Металл подавляет дерево,</w:t>
        <w:br/>
        <w:t>Дерево подавляет землю,</w:t>
        <w:br/>
        <w:t xml:space="preserve">Земля подавляет воду, </w:t>
        <w:br/>
        <w:t>А вода подавляет огонь.</w:t>
        <w:br/>
        <w:t>Круг подавления также следует определенному образцу - использует давление, дабы восстановить</w:t>
        <w:br/>
        <w:t>подавляемое, соответствует отношениям меж мужем и жено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ар никогда не прекращает своего обращения. Инь порождается в час у, неподвижна в час мао,</w:t>
        <w:br/>
        <w:t>Ян порождается в час цзы, пребывает в покое в час ю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Каждые сутки пар завершает круг обращения и возвращается в нижний даньтянь. Это и есть </w:t>
        <w:br/>
        <w:t>Малое возвращение. Недостаточно знать, как собрать снадобье и применить огонь - нужно уметь</w:t>
        <w:br/>
        <w:t>еще выстроить нижний даньтянь и суметь достичь Малого возвраще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Что же такое Большое возвращение?</w:t>
        <w:br/>
        <w:t>Вот дракон и тигр в соитии и превратились в желтые ростки; свинец извлечен, ртуть восполнена,</w:t>
        <w:br/>
        <w:t>Великое снадобье получено; во дворце Черной черепахи вылетают золотые искры; с подножия</w:t>
        <w:br/>
        <w:t>Нефритового града поднимается истинный пар. Устремляемый Водяным колесом, пар восходит</w:t>
        <w:br/>
        <w:t>к самому пику горы. В этом пути он увлажняет нефритовый эликсир в середин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Вот истинный пар начинает восходить от нижнего поля эликсира к верхнему - и начинается </w:t>
        <w:br/>
        <w:t>обращение по телу. Затем он спускается с верхнего поля к нижнему, обращение завершено,</w:t>
        <w:br/>
        <w:t>когда пар возникает сзади и достигает переда. Это и есть Большое возвращени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едостаточно знать, как свести дракона и тигра, высечь золотые искры, вскормить бессмертный</w:t>
        <w:br/>
        <w:t>зародыш и породить истинный пар, - нужно уметь еще выстроить даньтянь и осуществить</w:t>
        <w:br/>
        <w:t>Большое возвращени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Теперь, когда я услышал о Большом возвращении, не расскажете ли о Возвращении семерки</w:t>
        <w:br/>
        <w:t>и об Обращении и Возвращении девятки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Круг пяти элементов имеет 5 пар чисел порождения и завершения.</w:t>
        <w:br/>
        <w:t>Небо - это 1, 3, 5, 7 и 9.</w:t>
        <w:br/>
        <w:t>Земля - это 2, 4, 6, 8 и 10.</w:t>
        <w:br/>
        <w:t>1, 3, 5, 7 и 9 - все эти числа, по природе своей, Ян. Сумма их равна 25-ти.</w:t>
        <w:br/>
        <w:t>2, 4, 6, 8 и 10 - эти числа, пр природе своей, Инь. Их сумма равна 30-т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 - это вода почек. За единицей следует 2 - огонь, 3 - дерево, 4 - металл и 5 - земля. Три числа</w:t>
        <w:br/>
        <w:t>этого круга порождения принадлежат Ян, два числа принадлежат Ин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К воде почек относится также и число 6. За этой шестеркой следует 7 - огонь, 8 - дерево, </w:t>
        <w:br/>
        <w:t xml:space="preserve">9 - металл и 10 - земля. три числа этого круга завершения принадлежат Инь, два числа </w:t>
        <w:br/>
        <w:t>принадлежат Ян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теле человека 5 элементов тоже следуют принципу порождения и завершения.</w:t>
        <w:br/>
        <w:t>Почки относятся к элементу вода и числам 1 и 6.</w:t>
        <w:br/>
        <w:t>Сердце - элемент огонь, числа 2 и 7.</w:t>
        <w:br/>
        <w:t>Печень - дерево, числа 3 и 8.</w:t>
        <w:br/>
        <w:t>Легкие - металл, числа 4 и 9.</w:t>
        <w:br/>
        <w:t>Селезенка - земля, числа 5 и 10.</w:t>
        <w:br/>
        <w:t>Кроме того, внутренние органы имеют Инь и Ян компоненты.</w:t>
        <w:br/>
        <w:br/>
        <w:t>Инь достигает предела в числе 8, а наибольшей силы в числе 2. Значит, когда пар достигает</w:t>
        <w:br/>
        <w:t>печени - остаток Инь вычищается из почек и когда пар достигает сердца - Великий Предел</w:t>
        <w:br/>
        <w:t>порождает Инь. Число 2 пребывает в сердце, число 8 в печен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Ян достигает предела в числе 9, наибольшей силы - в числе 1. Значит, когда жидкость </w:t>
        <w:br/>
        <w:t xml:space="preserve">достигает легких - остаток Ян вычищается из сердца и когда жидкость достигает почек - </w:t>
        <w:br/>
        <w:t>Великий Предел порождает Ян. Число 1 пребывает в почках, число 9 - в легких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Если кто способен свести дракона с тигром и собрать истинный пар сердца, то про такого говорят:</w:t>
        <w:br/>
        <w:t>Он умеет обрести семерку. Когда 7 движется от среднего даньтяня к нижнему - пестуется</w:t>
        <w:br/>
        <w:t>бессмертный зародыш. С нижнего даньтяня 7 возвращается в сердце, завершая свой ход. Это</w:t>
        <w:br/>
        <w:t>называется возвращением семерки в поле эликсир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Инь убывает в числах 2 и 8. Истинный пар возникает - и 2 очищена, сердце более не содержит Инь.</w:t>
        <w:br/>
        <w:t xml:space="preserve">Великое снадобье овеществлено - 8 очищена, печень более не содержит Инь. Коль двойка и </w:t>
        <w:br/>
        <w:t xml:space="preserve">восьмерка очищены от Инь, то в 3 и 9 начинает расти Ян. Так вот Инь удаляется из печени, а сердце </w:t>
        <w:br/>
        <w:t>укрепляетс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Если число 3 печени сильно , то и Ян крепок. После того как 7 вернулась в сердце, дабы вывести </w:t>
        <w:br/>
        <w:t>жидкость из легких, число 9 легких начнет обращаться и тем усилит сердце. Число 9 легких сильно</w:t>
        <w:br/>
        <w:t xml:space="preserve">- и Ян крепок. Ян крепок - Ян чисел 3 и 9 пойдет в рост. Это называется Обращением и Возвращением </w:t>
        <w:br/>
        <w:t>девятки в поле эликсир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 xml:space="preserve">При Возвращении семерки Ян сердца возвращается в сердце, дабы поселиться в среднем </w:t>
        <w:br/>
        <w:t>даньтяне. При Обращении и Возвращении девятки Ян легких, что берет начало в сердце,</w:t>
        <w:br/>
        <w:t>также возвращается в сердце, чтобы поселиться в среднем даньтяне. Постиг я Возвращение</w:t>
        <w:br/>
        <w:t>семерки, Обращение и Возвращение девятки - могу ли узнать о верхнем и нижнем взаимодействии</w:t>
        <w:br/>
        <w:t>золотого и нефритового эликсиров, о приливе и отливе Инь и Ян и об их возвращении в даньтяни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В былые времена некоторые люди пришли к выводу, что Возвращение золотого эликсира - это</w:t>
        <w:br/>
        <w:t xml:space="preserve">стекание жидкости легких в нижний даньтянь. И еще они утверждали, что Возвращение </w:t>
        <w:br/>
        <w:t xml:space="preserve">нефритового эликсира - это стекание жидкости сердца в нижний даньтянь. Они, конечно, </w:t>
        <w:br/>
        <w:t>ошибались. Эти утверждения и близко не описывают скрытное действие Небес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Хотя легкие и рождают почки, когда металл создает воду, - все равно неверно называть металл,</w:t>
        <w:br/>
        <w:t xml:space="preserve">входящий в воду, возвращением в даньтянь. Хотя почки и управляют сердцем, когда вода </w:t>
        <w:br/>
        <w:t>подавляет огонь, - неправильно воду, входящую в огонь, называть возвращением в даньтян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Золотой эликсир есть жидкость легких, ею окружен бессмертный зародыш. Наряду с драконом </w:t>
        <w:br/>
        <w:t>и тигром, жидкость и зародыш препровождаются в желтый двор. Великое снадобье приготовлено,</w:t>
        <w:br/>
        <w:t>извлечение и восполнение за пупком произошло - тогда жидкость легких воспарит к Верхнему</w:t>
        <w:br/>
        <w:t xml:space="preserve">дворцу, а затем вернется в средний даньтянь. Вот что именуется возвращением золотого </w:t>
        <w:br/>
        <w:t>эликсира в даньтян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ефритовый эликсир есть жидкость почек. Жидкость почек следует восходящему движению</w:t>
        <w:br/>
        <w:t>изначального пара и поднимается, чтобы накопиться в сердце.</w:t>
        <w:br/>
        <w:t>Накопишь ее - станет Золотой водой.</w:t>
        <w:br/>
        <w:t>Направишь ее вверх - наполнишь Нефритовый пруд.</w:t>
        <w:br/>
        <w:t>Очистишь ее - превратиться в Белый снег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Если переместить эту жидкость из среднего даньтяня в нижний даньтянь - будет совершаться купание </w:t>
        <w:br/>
        <w:t>и обогревание паром бессмертного зародыша. Этот признак даст тебе знать, что снадобье уже готово.</w:t>
        <w:br/>
        <w:t>Если ты позволишь жидкости подняться от среднего даньтяня, направив ее затем к четырем конечностям,</w:t>
        <w:br/>
        <w:t>- тело очистится и кости избавятся от тленного праха. Но если жидкость не получена - как она поднимется?</w:t>
        <w:br/>
        <w:t>Круговорот этот вечен и зовется он возвращением нефритового эликсира в даньтян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Инь достигает своего предела - рождается Ян. Внутри Ян - истинная вода. Когда вода эта поднимается </w:t>
        <w:br/>
        <w:t>вместе с Ян, то называется возвращением Инь в поле Ян.</w:t>
        <w:br/>
        <w:t>Ян достигает своего предела - рождается Инь. Внутри Инь - истинный пар. Когда пар этот опускается</w:t>
        <w:br/>
        <w:t>вместе с Инь, это называется возвращением Ян в поле Ин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и восстановлении мозга и очищении макушки, нижнее возвращается к верхнему.</w:t>
        <w:br/>
        <w:t>При увлажнении и обводнении, верхнее возвращается к среднему.</w:t>
        <w:br/>
        <w:t>При приготовлении пилюли и применении огня, верхнее возвращается к нижнему.</w:t>
        <w:br/>
        <w:t>При очищении формы и нагреве тела нижнее возвращается к среднему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огда 5 элементов взаимодействуют в обратном порядке - сотрясаются все три даньтяня. В</w:t>
        <w:br/>
        <w:t>результате они обмениваются своим содержимым. Происходит это до тех пор, пока тело</w:t>
        <w:br/>
        <w:t>полностью не очистится и не преобразится в пар, а пар не очистится и не преобразится в дух.</w:t>
        <w:br/>
        <w:t>Дух сперва переходит из нижнего даньтяня в средний, затем из среднего в верхний. Наконец,</w:t>
        <w:br/>
        <w:t xml:space="preserve">из верхнего даньтяня подходит он к Небесным вратам, через которые и покидает тело. Вот тогда </w:t>
        <w:br/>
        <w:t>бренная форма сброшена, а дух вступает в царство блаженных святых. Когда три эти перемещения</w:t>
        <w:br/>
        <w:t>от низа до верха завершены - нет более нужды ни в каких возвращениях.</w:t>
      </w:r>
    </w:p>
    <w:p>
      <w:pPr>
        <w:pStyle w:val="Style15"/>
        <w:rPr/>
      </w:pPr>
      <w:r>
        <w:fldChar w:fldCharType="begin"/>
      </w:r>
      <w:r>
        <w:rPr>
          <w:b/>
          <w:b/>
          <w:bCs/>
          <w:rStyle w:val="InternetLink"/>
          <w:sz w:val="20"/>
          <w:szCs w:val="20"/>
          <w:color w:val="FF0000"/>
        </w:rPr>
        <w:instrText xml:space="preserve"> HYPERLINK "http://immortalteam.by.ru/daotsi.htm" \l "x%23x"</w:instrTex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b/>
          <w:b/>
          <w:bCs/>
          <w:color w:val="FF0000"/>
          <w:sz w:val="20"/>
          <w:szCs w:val="20"/>
        </w:rPr>
        <w:t>К оглавлению.</w: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end"/>
      </w:r>
    </w:p>
    <w:p>
      <w:pPr>
        <w:pStyle w:val="Style15"/>
        <w:rPr/>
      </w:pPr>
      <w:bookmarkStart w:id="14" w:name="14"/>
      <w:bookmarkEnd w:id="14"/>
      <w:r>
        <w:rPr/>
        <w:t>-------------------------------------------------------------</w:t>
      </w:r>
    </w:p>
    <w:p>
      <w:pPr>
        <w:pStyle w:val="Style15"/>
        <w:rPr/>
      </w:pPr>
      <w:r>
        <w:rPr>
          <w:rStyle w:val="StrongEmphasis"/>
          <w:sz w:val="20"/>
          <w:szCs w:val="20"/>
          <w:u w:val="single"/>
        </w:rPr>
        <w:t>14. Очищение тел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Узнал я о возвращении в поля эликсира, можете ли теперь рассказать об очищении тела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 xml:space="preserve">В момент нашего рождения тело и дух переплелись меж собой. Дух - управитель тела, тело - </w:t>
        <w:br/>
        <w:t xml:space="preserve">дом духа. Воспроизводящая эссенция в теле порождает пар, а пар этот рождает дух. Жидкость </w:t>
        <w:br/>
        <w:t>и пар взаимно создают друг друга, образуя в теле мать и сына. Вода рождает дерево, дерево</w:t>
        <w:br/>
        <w:t xml:space="preserve">рождает огонь, огонь рождает землю, земля рождает металл, а металл рождает воду. Пар </w:t>
        <w:br/>
        <w:t>действует по принципу мать - сын, поток жикости - по принципу муж - жена. Таковы проявления</w:t>
        <w:br/>
        <w:t>Инь и Ян в тел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огда Инь получает Ян - рождается Инь.</w:t>
        <w:br/>
        <w:t>Вода превращается в жидкость,</w:t>
        <w:br/>
        <w:t>Жидкость превращается в кровь,</w:t>
        <w:br/>
        <w:t>Кровь превращается в слюну.</w:t>
        <w:br/>
        <w:t xml:space="preserve">Но если Инь и Ян сходятся неправильно - Инь не появится. В результате слизь, слезы, флегма и </w:t>
        <w:br/>
        <w:t xml:space="preserve">пот будут часто вытекать из тела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огда Ян получает Инь - Ян завершается.</w:t>
        <w:br/>
        <w:t>Пар превращается в воспроизводящую эссенцию,</w:t>
        <w:br/>
        <w:t xml:space="preserve">Воспроизводящая эссенция превращается в жемчужину, </w:t>
        <w:br/>
        <w:t>Жемчужина превращается в ртуть,</w:t>
        <w:br/>
        <w:t>А ртуть превращается в зерна киновари.</w:t>
        <w:br/>
        <w:t>Но если Инь и Ян сходятся неправильно - Ян не получит завершения. Тогда наш удел - старость,</w:t>
        <w:br/>
        <w:t>болезни, страдания и смерт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ожно ли вообразить, что следующие Дао пестуют лишь Ян и пренебрегают Инь? Возможно ли</w:t>
        <w:br/>
        <w:t>полагать, что они очищают лишь себя, забывая о вещественном теле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Вот изначальный пар впервые вошел в человеческий зародыш - тогда пары отца и матери </w:t>
        <w:br/>
        <w:t>пребывают в покое. Воспроизводящая эссенция и кровь окружают зародыш, и весь этот сверток</w:t>
        <w:br/>
        <w:t xml:space="preserve">хранится внутри материнской области чистой Инь. Вот Инь рождается внутри Инь - и тело создает </w:t>
        <w:br/>
        <w:t>другое тело. Даже когда плод зрел и наполнен паром - он все еще Инь по своей природе. Даже</w:t>
        <w:br/>
        <w:t>если вырос до 6-ти чи - внутри него лишь искра изначального Ян. Если ты решил достичь долголетия</w:t>
        <w:br/>
        <w:t>- сперва очисти тело, дабы пережить смену кальп в царстве Земли. Если хочешь превзойти бренность,</w:t>
        <w:br/>
        <w:t xml:space="preserve">вступить в вечное - очисти тело, преврати его в пар, и тогда используй тело, чтобы создать другое тело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Тело есть проявление Инь. Значит у Инь есть форма. Используя форму, чтобы получить неимеющее</w:t>
        <w:br/>
        <w:t xml:space="preserve">формы, - удастся превратить тело в пар. Так тленное тело превращается в нетленное. Вы сказали, </w:t>
        <w:br/>
        <w:t xml:space="preserve">что это наилучший метод очищения тела: сперва использовать тело, чтобы удержать пар, затем </w:t>
        <w:br/>
        <w:t>использовать пар, чтобы питать тело. Даже еслит удастся получить лишь малую пользу от</w:t>
        <w:br/>
        <w:t xml:space="preserve">культивации - одно это даст здоровую долгую жизнь. Достигнув же большой пользы, мы навсегда </w:t>
        <w:br/>
        <w:t xml:space="preserve">сохраняем свою телесную форму в царстве Земли. Старый омолодится, а юный будет вечно юн, </w:t>
        <w:br/>
        <w:t>прожив долгую жизн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В одном большом жизненном цикле - 360 лет, 36000 лет в одной кальпе и 36000 кальп в одной </w:t>
        <w:br/>
        <w:t xml:space="preserve">Великой кальпе. Но когда конец этой Великой кальпы - никто не знает. Чтобы жить столь долго, </w:t>
        <w:br/>
        <w:t xml:space="preserve">сколь Небо и Земля, и пережить кальпы, надо знать, как очистить и сохранить тело. Можете ли </w:t>
        <w:br/>
        <w:t>рассказать, как его очистить, осуществить преображение и что в результате этого случится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 xml:space="preserve">В 300 дней созревает плод, тело его полностью за этот срок развивается. После рождения пар </w:t>
        <w:br/>
        <w:t xml:space="preserve">наполняет тело. Средний рост человека составляет 5 чи и 5 цуней, что отвечает числам </w:t>
        <w:br/>
        <w:t>порождения и завершения 5-ти элементов. Иные из людей выше, иные меньше, но в основном</w:t>
        <w:br/>
        <w:t>рост людей не слишком отходит от этого значе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Область над сердцем зовется 9 небес, а область под почками - 9 земель.</w:t>
        <w:br/>
        <w:t>Между почками и сердцем - 8,4 цюня.</w:t>
        <w:br/>
        <w:t>Между сердцем и первым этажем пагоды - 8,4 цуня.</w:t>
        <w:br/>
        <w:t>Между первым этажем пагоды и теменем - 8,4 цюня.</w:t>
        <w:br/>
        <w:t>От почек до темени - 2 чи и 5,2 цун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ток изначального пара достигает своего пика один раз в сутки, проходя круг в 320 мер. Каждая</w:t>
        <w:br/>
        <w:t>мера равна 2 чи и 5,2 цуня. Равный 81-му локтю изначального Ян, круг этот точно отвечает числу</w:t>
        <w:br/>
        <w:t>чистого Ян, когда 9 взято 9 раз. Расстояние меж сердцем и почками - вторит образу Неба и Земли.</w:t>
        <w:br/>
        <w:t>Расстояние от почек до темени - 2 чи 5 цуней - отвечает числам 5-ти элементов и числу чистого</w:t>
        <w:br/>
        <w:t>Ян, когда 5 взято 5 раз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Жизненный пар тела называется изначальным паром. Изначальный пар выходит с выдохом и все </w:t>
        <w:br/>
        <w:t xml:space="preserve">продольные каналы (меридианы) и пути кровеносных сосудов открываются. После того как он вышел </w:t>
        <w:br/>
        <w:t xml:space="preserve">- он невозбранно перемещается, охраняя тело. Внешний воздух называется истинным паром Неба и </w:t>
        <w:br/>
        <w:t xml:space="preserve">Земли. Истинный пар Неба и Земли входит с вдохом и все продольные каналы (меридианы) и пути </w:t>
        <w:br/>
        <w:t>кровеносных сосудов закрываются.</w:t>
        <w:br/>
        <w:t xml:space="preserve">Истинный пар Неба и Земли движется согласно временам года и изменениям погоды. Сближаясь или </w:t>
        <w:br/>
        <w:t>расходясь - блюдут эти два пара меж собой определенные расстоя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За один вдох - выдох истинный пар Неба, Земли и мира людей втечет в пагоду, которая насчитывает </w:t>
        <w:br/>
        <w:t>12 уровней (трахею), и вытечет из не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Вдох - выдох именуется одним кругом дыхания. За сутки совершается 13500 выдохов и 13500 </w:t>
        <w:br/>
        <w:t>вдохов. Что выдыхается - это наш изначальный пар, что вдыхается - истинный пар Неба и Земл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огда пары Неба и Земли втекают в тело, то основание нашего корня и источника укрепляется, а</w:t>
        <w:br/>
        <w:t>коль корни крепки - изначальный пар тела не рассеется. Даже за один круг дыхания можно впитать</w:t>
        <w:br/>
        <w:t>и направить во все 4 направления тела истинный пар Неба и Земли, дабы очистить наш пар. Если</w:t>
        <w:br/>
        <w:t>то, что именуется чистым, еще и сильно - все примеси исчезнут, обращение не будет знать помех.</w:t>
        <w:br/>
        <w:t>Вертикально пар пронзит продольные каналы, горизонтально - проникнет за кровеносные сосуды.</w:t>
        <w:br/>
        <w:t xml:space="preserve">При этом ты ощутишь большой заряд бодрости, и не повредят тебе уже ни зной, ни холод, ни </w:t>
        <w:br/>
        <w:t xml:space="preserve">тяжкий труд. Кости станут прочными, тело легким и как бы сбросившим немало лет, дыхание же - </w:t>
        <w:br/>
        <w:t xml:space="preserve">чистыми и свежим. Истинный пар сохраняет человеку молодость и здоровье, добаляет годы к </w:t>
        <w:br/>
        <w:t>отпущеному сроку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о если основание нашего корня и источника непрочно - вверху изначальный пар начнет</w:t>
        <w:br/>
        <w:t>рассеиваться, внизу Дворец истока нельзя будет восстановить. Пар, что мы вдыхаем из Неба</w:t>
        <w:br/>
        <w:t>и Земли, сразу вытечет из тела, лишь только в него войдет. И 81 локоть изначального пара и</w:t>
        <w:br/>
        <w:t xml:space="preserve">число 9, взятое 9 раз, - все будет утеряно. Пар не станет нашим - Небо и Земля заберут его </w:t>
        <w:br/>
        <w:t xml:space="preserve">обратно. Раз неспособны мы задержать в себе истинный пар Неба и Земли - со временем Инь </w:t>
        <w:br/>
        <w:t>накопится, Ян угаснет. Если пар внутри нас слаб - мы становимся больны. Коль весь пар</w:t>
        <w:br/>
        <w:t>рассеялся - умираем и вновь блуждаем в бесчисленных циклах перерождени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Как предохранить пар изначального Ян от протекания, чтобы можно было использовать его для</w:t>
        <w:br/>
        <w:t>очищения тела? Как уловить истинный пар Неба и Земли, чтобы пережить смену кальп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Кто хочет выиграть битву, должен иметь сильную армию. Чтобы народ был всем доволен -</w:t>
        <w:br/>
        <w:t xml:space="preserve">государству следует быть богатым. Изначальный пар - вот армия тела. Коль он на страже </w:t>
        <w:br/>
        <w:t xml:space="preserve">внутри нас - он избавляет тело от Инь, если выдвигается за пределы тела - захватывает </w:t>
        <w:br/>
        <w:t>истинный пар Неба и Земл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Тело же подобно стране. Если страна богата - никто не голоден. Так и тело, если крепко, то ни </w:t>
        <w:br/>
        <w:t>в чем не нуждается. Пусть даже все двери настежь - ничто не пропадет. Когда циркуляция</w:t>
        <w:br/>
        <w:t>идет без помех, тело таинственным образом наполняется. При циркуляции взад - вперед</w:t>
        <w:br/>
        <w:t xml:space="preserve">чистится форма. При циркуляции вверх - вниз пар вскармливает Ян, вычищает Инь. Цянь и </w:t>
        <w:br/>
        <w:t xml:space="preserve">Кунь нагреваются согласно нужному режиму, пар и жидкость каждый день пребывают в </w:t>
        <w:br/>
        <w:t>равновесии меж собо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огда для очищения тела применяют нефритовый эликсир, вздымается дракон востока, а вокруг</w:t>
        <w:br/>
        <w:t xml:space="preserve">бренной оболочки виден парящий Белый снег. Когда для очищения тела применяют золотой и </w:t>
        <w:br/>
        <w:t>нефритовый эликсиры - опускается Громовое колесо, озаряя золотым сиянием всю комнату для</w:t>
        <w:br/>
        <w:t>медитаци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 xml:space="preserve">Теперь, когда получил я некое представление о том, как очистить тело, можете ли поподробней </w:t>
        <w:br/>
        <w:t>рассказать о золотом и нефритовом эликсирах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 xml:space="preserve">Когда используешь для очищения золотой эликсир - кости обращаются в золото, тело излучает </w:t>
        <w:br/>
        <w:t xml:space="preserve">золотой свет и в воздухе видятся парящие лепестки златых цветов. Вот признаки того, что 5 паров </w:t>
        <w:br/>
        <w:t>двинулись к изначальной области, а три Ян собрались на макушке. Это великий день: человек</w:t>
        <w:br/>
        <w:t xml:space="preserve">выходит за пределы бренного тела, ибо Большая золотая пилюля готова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Когда используешь для очищения нефритовый элексир - кожа и мускулы увлажнены Молоком </w:t>
        <w:br/>
        <w:t>Солнца, а тело рдеет, словно нефритовое древо. Красное вино и нефритовое снадобье преображают</w:t>
        <w:br/>
        <w:t>бренное тело, ослепительные лучи пронзают оболочку, и вокруг парят цветы, будто подхваченные</w:t>
        <w:br/>
        <w:t>мягким ветерком. Вот признаки того, что тело преобразилось в пар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Хотя многим знакомо возвращение в поля эликсира, лишь единицы знают о методах очищения </w:t>
        <w:br/>
        <w:t xml:space="preserve">тела. Когда нефритовый эликсир возвращается в даньтянь, он омывает там бессмертный зародыш, </w:t>
        <w:br/>
        <w:t xml:space="preserve">а затем выносит его вверх. В этот момент задействуй Водяное колесо, чтобы пустить эликсир по </w:t>
        <w:br/>
        <w:t>четырем направления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огда печень получит его - глаза наполнятся светом, зрачки станут яркими и чистыми.</w:t>
        <w:br/>
        <w:t>Когда сердце получит его - уста произведут чудесную жидкость, которая станет Белым снегом.</w:t>
        <w:br/>
        <w:t>Когда селезенка получит его - кожа приобретет розовый оттенок, все изъяны на ней исчезнут.</w:t>
        <w:br/>
        <w:t xml:space="preserve">Когда легкие получат его - тело станет повсюду сопровождать благоухание, и будет похоже оно </w:t>
        <w:br/>
        <w:t>на тело ребенка.</w:t>
        <w:br/>
        <w:t>Когда почки получат его - значит, эликсир вернулся в родной дом.</w:t>
        <w:br/>
        <w:t xml:space="preserve">Услышишь музыку флейт, и волосы твои из белых вновь станут черными. Таково действие </w:t>
        <w:br/>
        <w:t>нефритового эликсира при очищении тел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Если хочешь использовать в очищении тела золотой эликсир - применяй его, когда началось</w:t>
        <w:br/>
        <w:t>возвращение в даньтянь. Когда золотой эликсир встречает огонь-управитель - они умеряют</w:t>
        <w:br/>
        <w:t>друг друга. Не успел золотой эликир вернуться в даньтянь - опять он поднимается на битву с</w:t>
        <w:br/>
        <w:t>истинной Инь. Это именуют очищением вещественного тел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Земля, по природе своей, подавляет воду. Но если золотой эликсир в земле, то его свет</w:t>
        <w:br/>
        <w:t>отразится обратно к Желтому императору центра и он объединится с большой Ин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Огонь, по природе своей , подавляет металл. Но если золотой эликсир в огне, то красное семя</w:t>
        <w:br/>
        <w:t>сольется с печью, рождая пурпурный пар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от из воды возникает огонь - тогда Инь, которая в Ян, исчезнет, а в Желтом дворе кристализуется</w:t>
        <w:br/>
        <w:t>золотая пилюля. Когда дух Ян уравновешен 5-ю парами, то:</w:t>
        <w:br/>
        <w:t>Зеленый пар пробьется из печени,</w:t>
        <w:br/>
        <w:t>Белый пар возникнет в легких,</w:t>
        <w:br/>
        <w:t>Красный пар появится в сердце,</w:t>
        <w:br/>
        <w:t>Черный пар поднимется в почках,</w:t>
        <w:br/>
        <w:t>Желтый пар поселится в селезенке.</w:t>
        <w:br/>
        <w:t xml:space="preserve">Все эти 5 паров двинутся к области центра, где, следуя огню-управителю, проникнут во Внутренний </w:t>
        <w:br/>
        <w:t>двор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низу: Инь исчезнет в Ян, который внутри Инь, а Ян поднимется, дабы собраться во Дворце духа.</w:t>
        <w:br/>
        <w:t>В центре: Ян внутри Ян станет чистым и поднимется, дабы собраться во Дворце духа.</w:t>
        <w:br/>
        <w:t>В желтом дворе: Великое снадобье станет чистейшим Ян и поднимется, дабы собраться во Дворце духа.</w:t>
        <w:br/>
        <w:t>Пять жидкостей двинутся к нижней области;</w:t>
        <w:br/>
        <w:t>Пять паров двинутся к центру;</w:t>
        <w:br/>
        <w:t xml:space="preserve">Пять Ян двинутся к верхней области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ак только эти три собирания завершены и 3000 добрых дел накоплены - журавль пустится</w:t>
        <w:br/>
        <w:t>в танец на темени, в теле поднимется дракон. Услышишь сладкие созвучия и увидишь дождь</w:t>
        <w:br/>
        <w:t>из цветов. Основания Пурпурных покоев готовы, и истинное благоухание окутает тебя. Раз</w:t>
        <w:br/>
        <w:t>накопил ты более 3000 благодеяний, то оставишь прах мира сего и более не будешь жить</w:t>
        <w:br/>
        <w:t>среди смертных. Не успеет догореть благовонная палочка, как ты станешь обитателем земель</w:t>
        <w:br/>
        <w:t>блаженных святых. Победив тлен, сбросишь свою оболочку и войдешь в царство священного,</w:t>
        <w:br/>
        <w:t>став истинным бессмертным.</w:t>
      </w:r>
    </w:p>
    <w:p>
      <w:pPr>
        <w:pStyle w:val="Style15"/>
        <w:rPr/>
      </w:pPr>
      <w:r>
        <w:fldChar w:fldCharType="begin"/>
      </w:r>
      <w:r>
        <w:rPr>
          <w:b/>
          <w:b/>
          <w:bCs/>
          <w:rStyle w:val="InternetLink"/>
          <w:sz w:val="20"/>
          <w:szCs w:val="20"/>
          <w:color w:val="FF0000"/>
        </w:rPr>
        <w:instrText xml:space="preserve"> HYPERLINK "http://immortalteam.by.ru/daotsi.htm" \l "x%23x"</w:instrTex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b/>
          <w:b/>
          <w:bCs/>
          <w:color w:val="FF0000"/>
          <w:sz w:val="20"/>
          <w:szCs w:val="20"/>
        </w:rPr>
        <w:t>К оглавлению.</w: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end"/>
      </w:r>
    </w:p>
    <w:p>
      <w:pPr>
        <w:pStyle w:val="Style15"/>
        <w:rPr/>
      </w:pPr>
      <w:bookmarkStart w:id="15" w:name="15"/>
      <w:bookmarkEnd w:id="15"/>
      <w:r>
        <w:rPr/>
        <w:t>-------------------------------------------------------------</w:t>
      </w:r>
    </w:p>
    <w:p>
      <w:pPr>
        <w:pStyle w:val="Style15"/>
        <w:rPr/>
      </w:pPr>
      <w:r>
        <w:rPr>
          <w:rStyle w:val="StrongEmphasis"/>
          <w:sz w:val="20"/>
          <w:szCs w:val="20"/>
          <w:u w:val="single"/>
        </w:rPr>
        <w:t>15. Движение к изначальной област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Теперь, когда узнал я о принципах очищения тела, можете ли расскрыть значение слов</w:t>
        <w:br/>
        <w:t xml:space="preserve">движение к изначальной области?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 xml:space="preserve">Великое снадобье готово - и нефритовый эликсир возвращается в даньтяни, чтобы омыть </w:t>
        <w:br/>
        <w:t>бессмертный зародыш. Возникает истинный пар и толкает нефритовый эликсир вверх, дабы</w:t>
        <w:br/>
        <w:t>преобразить кости тленного тела. Это называется нефритовый эликсир очищает тело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от золотые искры вылетают из-за пупка, и Водяное колесо переносит их во Внутренний двор.</w:t>
        <w:br/>
        <w:t xml:space="preserve">Двигаясь от верха к середине и затем от середины к нижней области, золотой эликсир </w:t>
        <w:br/>
        <w:t>возвращается в даньтяни, дабы пестовать золотую киновар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Пять паров движутся к изначальной области - тогда три Ян собераются в макушке и пар </w:t>
        <w:br/>
        <w:t>очищается в дух. Но движение 5-ти паров к изначальной области не только очищает тело и</w:t>
        <w:br/>
        <w:t>позволяет вечно жить в царстве Земли. Значение слов движение к изначальной области</w:t>
        <w:br/>
        <w:t>известно лишь единицам. Мудрецы древности и наших дней избегали говорить об этом, ибо</w:t>
        <w:br/>
        <w:t>этот метод обретения бессмертия глубоко сокрыт в действии Неба и Земли. Это величайшая</w:t>
        <w:br/>
        <w:t>тайна Трех чистых царств: ее таинственные принципы не дано выразить словами, о тонкости</w:t>
        <w:br/>
        <w:t>различий нельзя ни спросить, ни ответить. Мудрецы опасались, что ученики не поймут суть,</w:t>
        <w:br/>
        <w:t>запутаются и не смогут задать правильные вопросы. Оттого учителя Дао прошлого не желали</w:t>
        <w:br/>
        <w:t>разглашать божественное действие Дао, боялись, что навредят этим и себе, и други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 xml:space="preserve">Сначало нам следует постичь Дао и смысл бессмертия. Затем научиться применять </w:t>
        <w:br/>
        <w:t xml:space="preserve">алхимические методы и вникнуть в действие Небес. После этого распознать истинные источники </w:t>
        <w:br/>
        <w:t>огня и воды; осознать, что дракон и тигр вовсе не происходят из печени и легких; ознакомиться</w:t>
        <w:br/>
        <w:t xml:space="preserve">с наиважнейшим принципом извлечения и восполнения; и понять, что свинец и ртуть - совсем не </w:t>
        <w:br/>
        <w:t>Кань и Л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Вы поведали о методе обращения вспять круга 5-ти элементов, описали перемешивание 3-х </w:t>
        <w:br/>
        <w:t xml:space="preserve">даньтяней. Узнал я о возвращении в даньтяни и очищениии тела. Постиг методы достижения </w:t>
        <w:br/>
        <w:t xml:space="preserve">долголетия, понял, как одолеть тлен и взойти к святости. И еще постиг я, что метод обретения </w:t>
        <w:br/>
        <w:t>бессмертия зиждется на очистке пара и продвижении его в изначальную область. Можете ли</w:t>
        <w:br/>
        <w:t>рассказать о движении в изначальную область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Дао не имеет формы.</w:t>
        <w:br/>
        <w:t>Великий исток изначально прост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Ясность сверху и мутность внизу слиты вначале в нераздельное целое. Вот Великая Простота</w:t>
        <w:br/>
        <w:t>в себе разделилась - и нераздельное целое рождает первоначало, которое становится Небом и</w:t>
        <w:br/>
        <w:t>Землей. Внутри них возникают 5 направлений - восток, запад, юг, север и центр. Каждое</w:t>
        <w:br/>
        <w:t xml:space="preserve">направление имеет своего правителя-императора, и у каждого императора есть два ребенка - </w:t>
        <w:br/>
        <w:t>Инь и Ян. Эти дети суть два пара, что взаимно создают и завершают друг друга, порождая</w:t>
        <w:br/>
        <w:t>5 элементов. А пять элементов взаимно создают и завершают друг друга, порождая 6 различных</w:t>
        <w:br/>
        <w:t>погод - три Инь и три Ян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ак создано мироздание - так рождаются и люди. Когда плод зачат, воспроизводящая эссенция</w:t>
        <w:br/>
        <w:t>и пар слиты. Затем эссенция и пар разделяются, образуя форму двух почек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Почку слева именуют сокровенное. Восходя с паром, сокровенное переносится в печень. Почку </w:t>
        <w:br/>
        <w:t>справа именуют самка. Следуя пути жидкости, самка опускается к мочевому пузырю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Ничто породило Сокровенную самку, ведь Ничто - прародитель всех вещей. Происходя из истинного </w:t>
        <w:br/>
        <w:t>пара отца и матери, Сокровенная самка укоренена в земле чистой Инь. Вот отчего неумирающий</w:t>
        <w:br/>
        <w:t xml:space="preserve">дух долины зовется Сокровенной самкой. Вход в нее - корень Неба и Земли. Она - это только две </w:t>
        <w:br/>
        <w:t>почки, ведь именно из них возникают 5 внутренностей и 6 органов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ечень - элемент дерево, называется цзя и и, родственна Зеленому императору востока.</w:t>
        <w:br/>
        <w:t>Сердце - огонь, называется бин и дин, родственно Красному императору юга.</w:t>
        <w:br/>
        <w:t>Легкие - металл, гэн и синь, родственны Белому императору запада.</w:t>
        <w:br/>
        <w:t>Селезенка - земля, у и цзи, подственна Желтому императору центра.</w:t>
        <w:br/>
        <w:t>Почки - вода, жэнь и гуй, родственны Черному императору север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момент зачатия нет ни формы, ни образа - только Инь и Ян. Когда плод созрел - обрели форму</w:t>
        <w:br/>
        <w:t>и кишечник и жедлудок. Шесть паров разделены на три мужских и три женских. Один цельный</w:t>
        <w:br/>
        <w:t>пар управляет 5-ю элементами, а они, в свою очередь, управляют 6-ю парам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ервыми возникают Инь и Ян: Ян, который внутри Инь, и Инь, которая внутри Ян. Затем появляются</w:t>
        <w:br/>
        <w:t xml:space="preserve">металл, дерево, вода, огонь и земля. Эти 5 элементов содержат также: огонь - внутри воды, воду - </w:t>
        <w:br/>
        <w:t>внутри огня, металл - внутри воды, дерево - внутри металла, огонь - внутри дерева и землю - внутри</w:t>
        <w:br/>
        <w:t>огня. Эти 5 элементов взаимодействуют - и пары Инь и Ян разделяются на 6 паров. Так Великое</w:t>
        <w:br/>
        <w:t>Дао порождает 5 элементов, разделившись в себ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сле зимнего солнцестояния на Земле появляется первый луч Ян. Он распространяется по 5-ти</w:t>
        <w:br/>
        <w:t>направлениям - и рождается Ян.</w:t>
        <w:br/>
        <w:t>Каждый император правит своим временем года, другие же четыре ему в этом помогают. Если</w:t>
        <w:br/>
        <w:t>Черный император не уступит Зеленому бразды правления по весне - холод не превратится в тепло.</w:t>
        <w:br/>
        <w:t>И если Красный император не вознамерится принять власть летом - тепло не превратится в жару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После летнего солнцестояния на Земле рождается один луч Инь. Он распространяется по 5-ти </w:t>
        <w:br/>
        <w:t>направлениям - и с Неба спускается Инь.</w:t>
        <w:br/>
        <w:t>И вновь, один из императоров правит - остальные помогают. Если Красный император не откажется</w:t>
        <w:br/>
        <w:t xml:space="preserve">от трона с приходом осени - тепло не превратится в прохладу. И если Черный император не </w:t>
        <w:br/>
        <w:t>приготовится править зимой - прохлада не превратится в холод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сле зимнего солнцестояния на Земле рождается Ян, и его пары движутся к Небу. После летнего</w:t>
        <w:br/>
        <w:t>солнцестояния на Небе рождается Инь, и его пары движутся к Земле. Тем, кто следует Дао, следует</w:t>
        <w:br/>
        <w:t>хорошенько усвоить суть происходящего: каждый день и каждый месяц, лишь только родился</w:t>
        <w:br/>
        <w:t>первый луч Ян - пары 5-ти внутренних органов двинутся к изначальной области центра; лишь только</w:t>
        <w:br/>
        <w:t xml:space="preserve">родился первый луч Инь - жидкости 5-ти внутренних органов двинутся в направлении нижней </w:t>
        <w:br/>
        <w:t>изначальной области. Ян внутри Инь, Ян внутри Ян и Ян, который внутри Инь и Ян, все они двинутся</w:t>
        <w:br/>
        <w:t xml:space="preserve">к верхней области, а дух ума Внутреннего двора вернется в Небесный дворец. Вот что означает </w:t>
        <w:br/>
        <w:t>движение к изначальной област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казал:</w:t>
        <w:br/>
        <w:t>Рожден Ян - 5 паров двинутся к изначальной области центра. Рожден Инь - 5 жидкостей двинутся</w:t>
        <w:br/>
        <w:t>к нижней изначальной области. Наконец, Ян внутри Инь, Ян внутри Ян и Ян, который внутри Инь и Ян, -</w:t>
        <w:br/>
        <w:t>все двинутся в верхнюю изначальную область. Кто практикует серьезно, конечно, слышал об этом,</w:t>
        <w:br/>
        <w:t>однако никто не понимает, как это освободит нас от праха мира сего.</w:t>
        <w:br/>
        <w:br/>
        <w:t>Чжунли сказал:</w:t>
        <w:br/>
        <w:t>Вот родился Ян - и пар изначального Ян, согласно естеству вещей, станет двигаться к изначальной</w:t>
        <w:br/>
        <w:t>области центра. Родилась Инь - жидкость, что создана скоплением пара, потечет в нижнюю</w:t>
        <w:br/>
        <w:t xml:space="preserve">изначальную область. Это также происходит согласно естеству вещей. Если следовать методам и </w:t>
        <w:br/>
        <w:t>усердно практиковать - непременно освободишься от праха мир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о коль ты восхотел совершенно преодолеть тленность, войти в божественность, сбросить оболочку</w:t>
        <w:br/>
        <w:t>и стать бессмертным - сперва сведи дракона и тигра, затем получи Великое снадобье. Лишь только</w:t>
        <w:br/>
        <w:t>оно будет готово - возникнет истинный пар. Тогда примени к месяцам цикл года, узнав по лунному</w:t>
        <w:br/>
        <w:t xml:space="preserve">календарю фазы роста и убывания. Затем примени цикл месяца к каждому дню, следуя нужным </w:t>
        <w:br/>
        <w:t>числам-управителям. Наконец примени суточный цикл к часам, следуя правильным числам вдохов</w:t>
        <w:br/>
        <w:t>и выдохов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Если используешь Ян, дабы вскормить Ян, - остатки Инь будут из Ян вычищены; и если используешь</w:t>
        <w:br/>
        <w:t>Ян, дабы очистить Инь, - Ян в Инь сохранится и не рассеетс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есной печень в силе, а селезенка - слаба.</w:t>
        <w:br/>
        <w:t>Летом сердце в силе, легкие - слабы.</w:t>
        <w:br/>
        <w:t>Осенью легкие в силе, печень - слаба.</w:t>
        <w:br/>
        <w:t>Зимой почки в силе, сердце - слабо.</w:t>
        <w:br/>
        <w:t>Почки - вот корень и основание жизни. В каждом из 4-х времен года есть такие три недели, когда</w:t>
        <w:br/>
        <w:t>селезенка в силе, а почки слабы. Значит почки уязвимы круглый год. Вот почему столь многие так</w:t>
        <w:br/>
        <w:t>легко заболевают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огда цзя и и правят печенью, следует беречься от помех циркуляции в селезенке.</w:t>
        <w:br/>
        <w:t>Когда бин и дин правят сердцем - от помех циркуляции в легких.</w:t>
        <w:br/>
        <w:t>Когда у и цзи правят селезенкой - от помех циркуляции в почках.</w:t>
        <w:br/>
        <w:t>Когда гэн и синь правят легкими - от помех циркуляции в печени.</w:t>
        <w:br/>
        <w:t>Когда жэнь и гуй правят почками - от помех циркулции в сердц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Если пар одного органа обилен, то пары других - на спаде;</w:t>
        <w:br/>
        <w:t>и если один орган в силе, другие - слабы.</w:t>
        <w:br/>
        <w:t>Вот другая причина нездоровья многих люде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ар сердца зачат в час хай, а рожден в час инь; сильно растет в час сы и слаб в час шэнь.</w:t>
        <w:br/>
        <w:t>Пар печени зачат в шэнь, рожден в хай; сильно растет в инь и слаб в сы.</w:t>
        <w:br/>
        <w:t>Пар легких зачат в инь, рожден в сы; сильно растет в шэнь и слаб в хай.</w:t>
        <w:br/>
        <w:t>Пар почек зачат в сы, рожден в шэнь; сильно растет в хай и слаб в ин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есной пар селезенки следует образу действий, т.е. часам пара печени, летом - пара сердца,</w:t>
        <w:br/>
        <w:t>осенью - пара легких, а зимой - пара почек. Люди сегодня знать не знают о суточном цикле,</w:t>
        <w:br/>
        <w:t>ведать не ведают о часах роста и убывания. Вот отчего они так легко заболевают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особые периоды года, месяца и часа собираются три Ян - тогда-то и нужно вскормить Ян и</w:t>
        <w:br/>
        <w:t>не дать возникнуть Инь. В особые периоды года, месяца и часа скапливаются три Инь - тогда</w:t>
        <w:br/>
        <w:t>следует вскормить Ян и защитить его от рассеива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Истинный пар, что рождается внутри тела, - это пар чистого Ян. Поэтому важно очистить пары</w:t>
        <w:br/>
        <w:t xml:space="preserve">пяти внутренних органов, успокоить дыхание и направить пары к Небесному пруду. Когда ты </w:t>
        <w:br/>
        <w:t>все это проделал, то:</w:t>
        <w:br/>
        <w:t>В почках исчезнет Инь, воды 9-ти рек станут тихими;</w:t>
        <w:br/>
        <w:t>В печени исчезнет Инь, 8 врат накрепко замкнутся;</w:t>
        <w:br/>
        <w:t>В легких исчезнет Инь, Нефритовыее покои будут опечатаны.</w:t>
        <w:br/>
        <w:t>Наконец поднимется истинный пар, и четыре пара сольются в один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аже если золотая жидкость попытается стечь - такое малое количество жидкости не сможет</w:t>
        <w:br/>
        <w:t>загасить поолную силу огня. Значит, огонь замкнет в себе воду, два станут одним и войдут</w:t>
        <w:br/>
        <w:t>во дворец дух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Когда это произойдет, замедли дыхание и обрати взор внутрь себя. Если намерение твое </w:t>
        <w:br/>
        <w:t xml:space="preserve">непоколебимо - дух становится всеведущ. В тиши услышишь ты музыку и песнопения. </w:t>
        <w:br/>
        <w:t>Покажется, будто спишь, но это будет не сон. Вернее сказать, ты погрузишься в Пустоту.</w:t>
        <w:br/>
        <w:t>Все вокруг станет совсем иным, чем в бренном мире. Ничто в мире не сравнится с этим</w:t>
        <w:br/>
        <w:t>великолепием: все строения подобны дворцам, крыши покрыты искрящейся изумрудной</w:t>
        <w:br/>
        <w:t xml:space="preserve">черепицей, шпалеры лучатся как жемчужины, а воздух напоен благоуханием. Это признаки </w:t>
        <w:br/>
        <w:t>того, что дух Ян покинул Внутренний двор, дабы вернуться в верхний даньтян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Когда дух еще более очистился - он возносится к бессмертию, сливаясь с Великим Дао. Вот </w:t>
        <w:br/>
        <w:t>дух проходит Небесными вратами, и тонкое тело купается в золотом свечении. Цветы ниспадают</w:t>
        <w:br/>
        <w:t xml:space="preserve">на бренное тело, словно лепестки в ручье. Одно лишь мановение руки или легкое движение </w:t>
        <w:br/>
        <w:t>ноги пошлет тебя странствовать на 10000 л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Если после этого дух Ян возвратится в оболочку - дух и тело сольются в одно, и ты будешь</w:t>
        <w:br/>
        <w:t>жить столь долго, сколь Небо и Земля. В этот момент есть возможность выбрать: жить ли</w:t>
        <w:br/>
        <w:t>вечно в царстве Земли иль навсегда покинуть бренную оболочку и вернуться на 10 континентов.</w:t>
        <w:br/>
        <w:t>Если выберешь остаться - препроводят тебя в Пурпурный дворец императора Цзывэя, а затем</w:t>
        <w:br/>
        <w:t xml:space="preserve">в дом, откуда ты родом. Имя твое и накоппленные дела добродетели занесут в книги, и </w:t>
        <w:br/>
        <w:t>позволено будет тебе жить на 3-х островах, беспрепятственно странствуя по ним; земной же</w:t>
        <w:br/>
        <w:t>ветер и прах более тебя не коснется. Вот что означает освободиться от праха и одолеть тлен.</w:t>
      </w:r>
    </w:p>
    <w:p>
      <w:pPr>
        <w:pStyle w:val="Style15"/>
        <w:rPr/>
      </w:pPr>
      <w:r>
        <w:fldChar w:fldCharType="begin"/>
      </w:r>
      <w:r>
        <w:rPr>
          <w:b/>
          <w:b/>
          <w:bCs/>
          <w:rStyle w:val="InternetLink"/>
          <w:sz w:val="20"/>
          <w:szCs w:val="20"/>
          <w:color w:val="FF0000"/>
        </w:rPr>
        <w:instrText xml:space="preserve"> HYPERLINK "http://immortalteam.by.ru/daotsi.htm" \l "x%23x"</w:instrTex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b/>
          <w:b/>
          <w:bCs/>
          <w:color w:val="FF0000"/>
          <w:sz w:val="20"/>
          <w:szCs w:val="20"/>
        </w:rPr>
        <w:t>К оглавлению.</w: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end"/>
      </w:r>
      <w:r>
        <w:rPr/>
        <w:t xml:space="preserve"> </w:t>
      </w:r>
    </w:p>
    <w:p>
      <w:pPr>
        <w:pStyle w:val="Style15"/>
        <w:rPr/>
      </w:pPr>
      <w:bookmarkStart w:id="16" w:name="16"/>
      <w:bookmarkEnd w:id="16"/>
      <w:r>
        <w:rPr/>
        <w:t>-------------------------------------------------------------</w:t>
      </w:r>
    </w:p>
    <w:p>
      <w:pPr>
        <w:pStyle w:val="Style15"/>
        <w:rPr/>
      </w:pPr>
      <w:r>
        <w:rPr>
          <w:rStyle w:val="StrongEmphasis"/>
          <w:sz w:val="20"/>
          <w:szCs w:val="20"/>
          <w:u w:val="single"/>
        </w:rPr>
        <w:t>16. Внутреннее созерцани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Что такое внутренне созерцание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Методы внутреннего созерцания и визуализации одни используют, другие нет.</w:t>
        <w:br/>
        <w:t>Замыслы ума - что обезьяны, его делания - словно жеребцы: дико скачут и не могут остановиться.</w:t>
        <w:br/>
        <w:t>Чтобы не дать привязанностям и желаниям помешать нам следовать Дао, советовали мудрецы</w:t>
        <w:br/>
        <w:t>вызывать перед внутренним взором образы, дабы закрыть глаза и уши от соблазнов, - так мысли</w:t>
        <w:br/>
        <w:t xml:space="preserve">перестанут своенравно блуждать, и твердость воли ничто уже не поколеблет. Для того и нужны </w:t>
        <w:br/>
        <w:t>визуализация и внутреннее созерцани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Однако же многие не понимают, каков принцип действия этих методов. Не зная времени </w:t>
        <w:br/>
        <w:t>взаимодействия Инь с Ян и будучи полными невеждами в применении огня, они наивно полагают,</w:t>
        <w:br/>
        <w:t>что одна лишь визуализация поможет им преуспеть в культивации. Они верят, что смогут получить</w:t>
        <w:br/>
        <w:t>пилюлю силой намерения, и усердно создают образ собирания снадобья. Вдыхают - выдыхают;</w:t>
        <w:br/>
        <w:t>глотают слюну; созерцают Солнце и Луну; толкуют о принципах недеяния, что лежит в основе</w:t>
        <w:br/>
        <w:t>Неба и Земли; концентрируют внимание на устах и животе - совсем не ведая, что все это лишь</w:t>
        <w:br/>
        <w:t>детские забавы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то правильно применял методы визуализации и сидения в забытьи, знают - сокровища, что</w:t>
        <w:br/>
        <w:t xml:space="preserve">собраны во сне, бесполезны, ибо пропадают со снами под утро; приснившийся пирог не </w:t>
        <w:br/>
        <w:t>насытит голодного. Используешь метод неверно - все равно что возводишь пустые желания</w:t>
        <w:br/>
        <w:t xml:space="preserve">на фундаменте иллюзий. Как цветы в зеркале и отражение Луны в воде, твоя культивация не </w:t>
        <w:br/>
        <w:t>даст нужной субстанции. Даже если практикуешь весьма усердно - результата не будет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оль хочешь применить методы визуализации и сидения в забытьи - уразумей: ум легко</w:t>
        <w:br/>
        <w:t xml:space="preserve">возбудим, желания трудно подчинить. Посему к методам этим нужно прибегать лишь в </w:t>
        <w:br/>
        <w:t xml:space="preserve">определенное время и в определенных условиях. Вовсе не достаточно отыскать уединенное </w:t>
        <w:br/>
        <w:t>место и проводить там время, сидя в покое. Ум легко отвлекают явления мира, желания</w:t>
        <w:br/>
        <w:t>слишком подвержены чувствам. Коль исполняешь ты метод неверно - от успеха будешь так</w:t>
        <w:br/>
        <w:t>же далек, как Земля от Неба. Пусть даже практикуешь месяцы и годы - результата не достигнеш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Если ум в смятении, желания дики - все твои усилия сведутся на нет.</w:t>
        <w:br/>
        <w:t>Если слишком сконцентрирован на образах - узришь лишь красоту Зеленого эликсира, но сияния</w:t>
        <w:br/>
        <w:t>его не заметишь.</w:t>
        <w:br/>
        <w:t>Если черезмерно внимаешь звукам флейт - раскатов грома не услышиш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Смысл образа не столь важен при визуализации. Даже по всем 6-ти направлениям странствуя - </w:t>
        <w:br/>
        <w:t>может статься, не отыщешь правильный метод. А коль его не имеешь - как тогда применить</w:t>
        <w:br/>
        <w:t>визуализацию и внутреннее созерцание в своей практике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Не можете ли рассказать, как нужно практиковать визуализацию и внутреннее созерцание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Дабы помочь Ян подняться, можно, к примеру, вызывать такие образы: мужчина, дракон, огонь,</w:t>
        <w:br/>
        <w:t>небо, облако, журавль, солнце, конь, дым, туман, колесо, повозка, цветы, пар. Все это образы</w:t>
        <w:br/>
        <w:t>связанные с поднятием Ян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Дабы помочь Инь спуститься, можно вызывать такие образы: женщина, тигр, вода, земля, </w:t>
        <w:br/>
        <w:t xml:space="preserve">дождь, черепаха, луна, домашний бык, весна, дорожная слякость, свинец, листва. Все эти </w:t>
        <w:br/>
        <w:t>образы связанны с опусканием Ин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Зеленый дракон, белый тигр, красный ворон, черная черепаха, 5 гор, 9 континентов, 4 моря, </w:t>
        <w:br/>
        <w:t xml:space="preserve">3 острова, золотой мальчик и нефритовая госпожа, водяное колесо, пагода - все это очень </w:t>
        <w:br/>
        <w:t xml:space="preserve">полезные образы. Дабы вызвать их, можно использовать даже названия различных стадий </w:t>
        <w:br/>
        <w:t xml:space="preserve">культивации. Однако использующий образы лишь для успокоения духа подобен рыбаку, </w:t>
        <w:br/>
        <w:t>который потерял корзину еще до того, как пошел удить, и охотнику, который дает зайцу сбежать,</w:t>
        <w:br/>
        <w:t>а потом принимается его ловит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Дабы запустить посленебесное колесо, следует иметь прообраз прежденебесного колеса, и </w:t>
        <w:br/>
        <w:t>дабы завершить большой сосуд, нужно сперва обладать образцом малого сосуда. Методы</w:t>
        <w:br/>
        <w:t>внутреннего созерцания и визуализации не терпят ошибок. Нельзя прибегать к ним, когда</w:t>
        <w:br/>
        <w:t>вздумается, и нельзя ставить их во главу угл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екращение мышления - вот истинное сознание. Истинное сознание - это истинная пустота,</w:t>
        <w:br/>
        <w:t>которая прояляется, когда мы покидаем плен невежества. Лишь если ты близок к окончательному</w:t>
        <w:br/>
        <w:t>освобождению, прочный финдамент заложен и ты уже начал применять суточный цикл - лишь</w:t>
        <w:br/>
        <w:t>тогда можно использовать метод визуализации в помощь своей практике. Но по мере приближения</w:t>
        <w:br/>
        <w:t xml:space="preserve">мига слияния с Дао, по мере того, как ты все больше входишь в состояние нематериальности, - </w:t>
        <w:br/>
        <w:t xml:space="preserve">следует все меньше прибегать к визуализации, переходя постепенно к методу внутреннего </w:t>
        <w:br/>
        <w:t>созерца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Что нужно представлять, чтобы облегчить соитие дракона и тигра и свести воедино Инь и Ян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Вот что ты должен представить, когда Инь и Ян взаимодействуют, скрепляя меж собой Кань и Ли:</w:t>
        <w:br/>
        <w:t>девять возносящихся истинных бессмертных царей, которые ведут мальчика, одетого во все</w:t>
        <w:br/>
        <w:t>красное; девять нисходящих истинных Царственных матерей, которые ведут девочку, одетую во</w:t>
        <w:br/>
        <w:t xml:space="preserve">все белое. Мальчик и девочка встречаются перед желтым домом, куда их приглашает войти </w:t>
        <w:br/>
        <w:t>старушка, одетая в желтое. Ощути все блаженство и наслаждение, что рождает любовное соитие.</w:t>
        <w:br/>
        <w:t>Затем опять узри девоку, что продолжает нисходить, и мальчика, который продолжает восходить.</w:t>
        <w:br/>
        <w:t xml:space="preserve">Словно любовники в разлуке, они разделились и идут каждый своим путем. Как увидел все это - </w:t>
        <w:br/>
        <w:t>представляй теперь старушку в желтом, в руках у нее сверток, на вид прасный апельсин. Она</w:t>
        <w:br/>
        <w:t>бросает сверток в желтый дом, и там он попадает в золотой сосуд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альчик - это Цянь, ищущий повсюду Кунь. Ян возвращается в свое положение и вместе с собой</w:t>
        <w:br/>
        <w:t>уводит домой и Инь.</w:t>
        <w:br/>
        <w:t>Девочка - это Кунь, ищущая везде Цянь. Инь возвращается в свое положение и вместе с собой</w:t>
        <w:br/>
        <w:t>уводит домой и Ян.</w:t>
        <w:br/>
        <w:t>Таковы образы, что отвечают взаимодействию Кань и Ли, соитию Инь и Ян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А вот образы, которые облегчают появление желтых ростков. Сначала представь черного тигра,</w:t>
        <w:br/>
        <w:t>который заскакивает в языки пламени, и красного дракона, нисходящего в штормящий океан.</w:t>
        <w:br/>
        <w:t xml:space="preserve">Вот они встретились и стали сражаться на терассе перед пагодой. Красные врата распахнуты </w:t>
        <w:br/>
        <w:t>настежь, и некто Великий возникает посреди ревущего пламени и пены морских валов, направляя</w:t>
        <w:br/>
        <w:t>большой огонь для нагрева небес.</w:t>
        <w:br/>
        <w:br/>
        <w:t>Вверху: вздымаются и опадают гигансткие волны. Огонь тоже вздымается и опадает, наполняя</w:t>
        <w:br/>
        <w:t>воздух клубами дыма. Словно смерч, дракон и тигр кружатся вокруг друг друга, а затем исчезают</w:t>
        <w:br/>
        <w:t>в золотом сосуд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низу: желтый дом весь окутан паром. Таковы образы, что отвечают соитию дракона и тигра и их</w:t>
        <w:br/>
        <w:t>преобразованию в желтые ростк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Вот узнал я об образах слияния Инь и Ян, соития дракона и тигра. Могу ли услышать об образах,</w:t>
        <w:br/>
        <w:t>что отвечают разведению огня, нагреву пилюли и очищению тела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Представляй сосуд по форме как котелок или тигель. Он кругл, как колесо, а цветом - желт или</w:t>
        <w:br/>
        <w:t>черен.</w:t>
        <w:br/>
        <w:t>Слева от него - зеленый дракон,</w:t>
        <w:br/>
        <w:t>Справа - белый тигр,</w:t>
        <w:br/>
        <w:t>Впереди - красный ворон,</w:t>
        <w:br/>
        <w:t>Позади - черная черепаха.</w:t>
        <w:br/>
        <w:t>С обеих сторон - два государственных министра, одетых в пурпурные мантии. Они кланяются и</w:t>
        <w:br/>
        <w:t>предупредительно замирают, готовые помочь. За ними - слуги и помощник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от под сосудом разожжен огонь - и появлется государь в красном. Он нисходит сквозь красные</w:t>
        <w:br/>
        <w:t>облака, верхом на красной лошади. Потрясая кнутом и показывая на огонь, говорит, что тот еще</w:t>
        <w:br/>
        <w:t>не достаточно силен. Тогда языки пламени вздымаются выше, будто пытаясь достать до небес.</w:t>
        <w:br/>
        <w:t>Но Небесные врата - на запоре. Огонь спускается, распространяясь во всех направлениях. Людей,</w:t>
        <w:br/>
        <w:t>тигель, государя и его министров - всех поглотили красные языки пламени, а те все кричат, веля</w:t>
        <w:br/>
        <w:t xml:space="preserve">усилить жар огня. Вода в сосуде уж начинает вскипать, хоть пар и не виден. Внутри воды мягким </w:t>
        <w:br/>
        <w:t>светом сияет жжемчужина. Таковы образы разжигания огня, нагрева пилюли и очищения снадобь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Применим ли метод визуализации лишь к собиранию снадобья и разведению огня? Не облегчит ли</w:t>
        <w:br/>
        <w:t>он и следующие стадии внутреннего преображения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Представляй нисхождение грозовых облаков и дым огня, уходящий под небеса, иль цветы, что</w:t>
        <w:br/>
        <w:t xml:space="preserve">падают непрерывным дождем, иль мягкий морской ветерок и нежное дуновение, идущее из </w:t>
        <w:br/>
        <w:t>дворцовых покоев. Бессмертных богинь на многоцветных фениксах, что появляются из зеленой</w:t>
        <w:br/>
        <w:t>дымки. Затем представь, будто богини протягивают государю, что внизу, золотые кубки,</w:t>
        <w:br/>
        <w:t>наполненные нефритовой росой или непрозрачной облачной жидкостью. Эти образы облегчают</w:t>
        <w:br/>
        <w:t>возвращение золотого эликсира в даньтян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едставляй дракона и тигра, объятое пламенем Водяное колесо, что катится сквозь трое врат.</w:t>
        <w:br/>
        <w:t>Стража у врат - много свирепых солдат. Дракону и тигру одним не пробиться, но пущен в ход</w:t>
        <w:br/>
        <w:t>огонь воина - и врата распахнулись. Вот гора Куньлунь пройдена. Водяное колесо продолжает</w:t>
        <w:br/>
        <w:t>катиться вверх, пока не достигает Небесных врат. Затем представь трех журавлей, взлетающих</w:t>
        <w:br/>
        <w:t>под небеса, иль пару бабочек, вспархивающих в три дворца, иль маленького мальчика в красном,</w:t>
        <w:br/>
        <w:t>которого проводят сквозь Небесные врата на пятицветных облаках, иль государя в нефритовом</w:t>
        <w:br/>
        <w:t>экипаже с золотыми колесами, которого везут в три чистых царства. Все эти образы облегчают</w:t>
        <w:br/>
        <w:t>появление золотых искр из-зо пупка и перемещение Водяного колес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Представляй посла в красном, который в колеснице проезжает континенты: от континента и к </w:t>
        <w:br/>
        <w:t>цзин, от цзин к цин, от цин к сюй, от сюй к ян, от ян к другому цзин, от цзин к лян, от лян к юн</w:t>
        <w:br/>
        <w:t xml:space="preserve">и от юн обратно к ли. Побывав на востоке, западе, юге и севере, колесница отдыхает на </w:t>
        <w:br/>
        <w:t>континенте юй. Отсюда циркуляция начинается вновь. С получением золота и нефрита Цянь</w:t>
        <w:br/>
        <w:t>завершает свою задачу. Правитель выпускает указ - и 9 континентов соединяются. Циркуляция</w:t>
        <w:br/>
        <w:t>теперь помех не знает. Можно отправиться к 5-ти горам, начиная с горы Хэн, иль пересечь</w:t>
        <w:br/>
        <w:t>5 озер, начиная с Северного. Оглашая небесные указы, правитель в силе теперь командовать</w:t>
        <w:br/>
        <w:t>5-ю императорами, призывать к себе 5 князей. Эти образы облегчают возвращение в доньтян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едставляй кусочки искрящегося нфрита, что сыплются на землю, иль орошающие ее дождь</w:t>
        <w:br/>
        <w:t>и росу, иль волны, что катятся из моря, наполняя сотню рек, иль Солнце, своими лучами</w:t>
        <w:br/>
        <w:t>дающее семенам пуститься в рост, иль полыхающий по всей земле огонь, иль дым и туман,</w:t>
        <w:br/>
        <w:t>что заволокли все мироздание. Эти образы облегчают очищение тел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едставляй журавля, покинувшего свое гнездо, иль дракона, что вышел из логова, иль</w:t>
        <w:br/>
        <w:t>глядящих в Небо 5 императоров, иль восходящие пятицветные облака, иль красного</w:t>
        <w:br/>
        <w:t xml:space="preserve">феникса, который летит сквозь струи нефритового дождя, иль свое тело сна, воспаряющее к </w:t>
        <w:br/>
        <w:t>небесной выси, иль дождь из цветочных лепестков. Воздух наполнен звуками музыки небес,</w:t>
        <w:br/>
        <w:t>золотой свет обвалакивает тело, вообрази себя входящим во дворец наслаждений. Все эти</w:t>
        <w:br/>
        <w:t>образы облегчают движение к изначальной области. И раз уж ты достиг этой стадии своей</w:t>
        <w:br/>
        <w:t>практики - оставь метод визуализации и переходи к внутреннему созерцанию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 xml:space="preserve">У метода визуализации одни принципы, у внутреннего созерцания - иные. Можете ли рассказать </w:t>
        <w:br/>
        <w:t>об этом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Мало кто смыслит в образе действия Неба, многие не знают, как применить внутреннее созерцание</w:t>
        <w:br/>
        <w:t xml:space="preserve">для облегчения практики. Желая побыстрее достичь освобождения, они начинают верить, что </w:t>
        <w:br/>
        <w:t>дыхание зародыша означает вдыхать много и выдыхать мало. Считают, что внутреннее созерцание</w:t>
        <w:br/>
        <w:t>означает просто закрыть глаза и остановить поток мыслей. Видать, вовсе не понимают, что такой</w:t>
        <w:br/>
        <w:t>тип покойного сидения освобождает лишь дух Инь. Лучшее, на что после этого можно рассчитывать,</w:t>
        <w:br/>
        <w:t>- это стать призраками с чистым духом, на бессмертие же чистого Ян можно даже не рассчитывать.</w:t>
        <w:br/>
        <w:t>И мудрецы, и бессмертные наставляли собирать снадобье, применять огни, извлекать свинец для</w:t>
        <w:br/>
        <w:t>восстановления ртути, возвращать эликсир в даньтяни, очищать тело, направлять к 3-м изначальным</w:t>
        <w:br/>
        <w:t>областям и сливаться с паром. Они опасались, что суть этих принципов не всем ясна - потому</w:t>
        <w:br/>
        <w:t>рассказывали о них во всех деталях. Но о внутреннем созерцании многого не сообщали и он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Внутреннее созерцание позволяет сменить Инь на Ян - вот в чем суть. Приступать к нему можно, </w:t>
        <w:br/>
        <w:t>лишь когда готов оставить тлен и преобразиться в бессмертного. Нельзя пренебрегать этим методом,</w:t>
        <w:br/>
        <w:t>однако и знать, как правильно применить его, - не менее важно. Все, что говорил я о переходе от</w:t>
        <w:br/>
        <w:t>смерти к бессмертию, происходит в строго определенное время. Если ты постиг принцип внутреннего</w:t>
        <w:br/>
        <w:t>созерцания и доверяешь ему, и если правильно и всрок его практикуешь - непременно достигнешь</w:t>
        <w:br/>
        <w:t>желаемого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Внутреннее созерцание не привязано к определенному времени дня, не имеет особого порядка </w:t>
        <w:br/>
        <w:t>исполнения. Коль пришел срок оставить тлен - найди уединенное место, практикуй день и ночь,</w:t>
        <w:br/>
        <w:t>учась распозновать дух Ян, готовясь выдворить из тела призраков Ин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Бодхидхарма просидел лицом к стене 9 лет, прежде чем вступил во Внутренний двор. Почитаемый</w:t>
        <w:br/>
        <w:t>во всех мирах, т.е. Будда, 6 лет приводил к покою ум, перед тем как одолел границы бренности.</w:t>
        <w:br/>
        <w:t>Так что внутреннее созерцание - практика не из легких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Вот циркуляция идет от верха к низу, и Пурпурное Водяное колесо входит в Небесный дворец - </w:t>
        <w:br/>
        <w:t xml:space="preserve">тогда ты увидишь богатых небожителей, парящих прямо перед тобой. Вещи, что всегда манили </w:t>
        <w:br/>
        <w:t xml:space="preserve">тебя и которые ты страсно желал заполучить, будут появляться и исчезать. Ценности, что так </w:t>
        <w:br/>
        <w:t xml:space="preserve">редки среди людей, обретешь без малейшего труда. Если кто жил простой жизнью, не зная ни </w:t>
        <w:br/>
        <w:t>роскоши, ни достатка, - особенно будет рад, ибо в конце своей практики получит все эти вещ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Все строения крыты чистым жемчугом и нефритом, повсюду музыка тростниковых флейт, </w:t>
        <w:br/>
        <w:t xml:space="preserve">дорогие изделия, изысканные растения, захватывающие дух виды природы - ты ощутишь, </w:t>
        <w:br/>
        <w:t xml:space="preserve">будто погрузился в прекраснейшую из картин. Но весь этот рай - лишь отражение Внутреннего </w:t>
        <w:br/>
        <w:t>двора, который в нашем тел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Если увлекли тебя эти образы и ощущения - навеки останешься в плену иллюзий. Будешь </w:t>
        <w:br/>
        <w:t xml:space="preserve">подданным царства Земли, оболочку не сбросишь, истинным бессмертным не станешь. Коль </w:t>
        <w:br/>
        <w:t xml:space="preserve">неверно практикуешь внутренное созерцание - не только Небесного дворца не достигнешь, но </w:t>
        <w:br/>
        <w:t xml:space="preserve">вдобавок явятся взору призраки и демоны Инь. Эти вредные образы породят, в свою очередь, </w:t>
        <w:br/>
        <w:t>мир иллюзий, называемый Колесом демонов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Если подвержен ты влиянию неуправляемых мыслей - непременно пойдешь порочными путями,</w:t>
        <w:br/>
        <w:t xml:space="preserve">соблазнишься практиками, что не являются частью Дао. Не только не достигнешь бессмертия - </w:t>
        <w:br/>
        <w:t>но станут преследовать тебя 3 духа и 7 душ, что ждут не дождутся твоей смерти. Вечно будешь</w:t>
        <w:br/>
        <w:t>гоним 9-тью червями и 6-тью ворами, для которых твои страдания - пища. И никуда от них не</w:t>
        <w:br/>
        <w:t>сбежать, нигде не спрятаться.</w:t>
      </w:r>
    </w:p>
    <w:p>
      <w:pPr>
        <w:pStyle w:val="Style15"/>
        <w:rPr/>
      </w:pPr>
      <w:r>
        <w:fldChar w:fldCharType="begin"/>
      </w:r>
      <w:r>
        <w:rPr>
          <w:b/>
          <w:b/>
          <w:bCs/>
          <w:rStyle w:val="InternetLink"/>
          <w:sz w:val="20"/>
          <w:szCs w:val="20"/>
          <w:color w:val="FF0000"/>
        </w:rPr>
        <w:instrText xml:space="preserve"> HYPERLINK "http://immortalteam.by.ru/daotsi.htm" \l "x%23x"</w:instrTex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b/>
          <w:b/>
          <w:bCs/>
          <w:color w:val="FF0000"/>
          <w:sz w:val="20"/>
          <w:szCs w:val="20"/>
        </w:rPr>
        <w:t>К оглавлению.</w: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end"/>
      </w:r>
    </w:p>
    <w:p>
      <w:pPr>
        <w:pStyle w:val="Style15"/>
        <w:rPr/>
      </w:pPr>
      <w:bookmarkStart w:id="17" w:name="17"/>
      <w:bookmarkEnd w:id="17"/>
      <w:r>
        <w:rPr/>
        <w:t>-------------------------------------------------------------</w:t>
      </w:r>
    </w:p>
    <w:p>
      <w:pPr>
        <w:pStyle w:val="Style15"/>
        <w:rPr/>
      </w:pPr>
      <w:r>
        <w:rPr>
          <w:rStyle w:val="StrongEmphasis"/>
          <w:sz w:val="20"/>
          <w:szCs w:val="20"/>
          <w:u w:val="single"/>
        </w:rPr>
        <w:t>17. Препятствия и демоны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Внутреннее созерцание помогает сосредоточить дух, так что появляется возможность как следует</w:t>
        <w:br/>
        <w:t>очистить его и направить во Внутренний двор. Затем дух выйдет за Небесные врата и достигнет</w:t>
        <w:br/>
        <w:t>священного царсттв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Из тела дух выходит мягко, входит в него без помех. Странствует далеко, парит вблизи - он знает</w:t>
        <w:br/>
        <w:t xml:space="preserve">расстояние, на которое способен перемещаться. </w:t>
        <w:br/>
        <w:t xml:space="preserve">Коль захотим остаться в царстве Земли - тогда дух сольется с телом. Захотим обрести бессмертие </w:t>
        <w:br/>
        <w:t>- дух отправится на острова Пэн Ла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Если правильно практиковать внутреннее созерцание, то со временем непременно одолеешь </w:t>
        <w:br/>
        <w:t>бренность. Но как победить темные призраки и демонов, коль они явятся? И каковы признаки</w:t>
        <w:br/>
        <w:t>того, что мы все ближе к бессмертию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Если решил следовать Дао - сперва твердо уверуй в силу методов и не позволяй судьбе,</w:t>
        <w:br/>
        <w:t xml:space="preserve">искушениям славы и желаниям встать у тебя на пути. Коль посвятил себя культивации - иди </w:t>
        <w:br/>
        <w:t>до конца. Прилежно практикуй, живи простой жизнью, вдали от суеты мирских дел и всегда</w:t>
        <w:br/>
        <w:t>имей ум новичк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огда нацелен на многое - достигнешь среднего, взял цель на среднее - обретешь лишь малое.</w:t>
        <w:br/>
        <w:t>Кто не постиг Великое Дао, тому никогда не узнать его скрытого действия. Раз так - лишь малые</w:t>
        <w:br/>
        <w:t>методы будут применяться. Сбитый с толку непроверенными практиками и малознакомыми</w:t>
        <w:br/>
        <w:t>техниками, ты лишь напрасно потратишь время, ничего не достигнув. Состаришься и умрешь,</w:t>
        <w:br/>
        <w:t>уловленный несчетными циклами перерождени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Неудачи прошлых поколений убедили маловерных, что долголетие, одоление тлена - лишь </w:t>
        <w:br/>
        <w:t>пустые разговоры. Многие слышали о Дао, однако же совсем не поняли его. Умы таких людей</w:t>
        <w:br/>
        <w:t xml:space="preserve">легко будоражатся явлениями мира, их волю быстро ослабляет првязанность к материальным </w:t>
        <w:br/>
        <w:t>вещам. Оттого они не способны защититься от 10-ти демонов и преодолеть 9 препятствий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Что это за 9 препятствий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Перед тем, как Великое снадобье будет готово, пройдет и холод, и жара, тогда нужно будет </w:t>
        <w:br/>
        <w:t>сменить одежды согласно времени года. Перед тем, как родится истинный пар, возникнут голод</w:t>
        <w:br/>
        <w:t>и жажда, трижды в день захочется поесть. Потребность в одежде и еде - вот первое препятстви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ожет статься, тяжела твоя ноша кармы, и ты должен возвратить то, что задолжал в предыдущих</w:t>
        <w:br/>
        <w:t>жизнях. Весь в трудах и заботах, ты не в состоянии и минуты уделить практике. При взгляде на</w:t>
        <w:br/>
        <w:t>пожилых родителей тебя охватывает стыд, что забываешь о них ради культивации. И хочешь</w:t>
        <w:br/>
        <w:t>заниматься - а времени нет. Сыновий долг - вот второе препятстви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Коль привязан к семье - станет беспокоить тебя судьба жены и детей. С каждым днем растет эта </w:t>
        <w:br/>
        <w:t>привязанность. Дабы обеспечить кров и пищу своим близким, ты без устали трудишься день и ночь.</w:t>
        <w:br/>
        <w:t>Хоть и заложено в твоем уме стремление к тишине и покою - но треволнения мирской жизни стают</w:t>
        <w:br/>
        <w:t>поперек дороги. Семейные узы и привязанность - это третье препятстви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Если ты богат и знатен - легко ли будет лишиться материальных вещей и положения в обществе?</w:t>
        <w:br/>
        <w:t>Что имеешь - того тебе всегда мало, непрестанно желаешь большего. Плен общественного статуса</w:t>
        <w:br/>
        <w:t>и судьбы - вот четвертое препятстви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юности своей ты о культивации и слышать не хотел и даже в старости продолжаешь вредить своему</w:t>
        <w:br/>
        <w:t>духу. Растерял всю жизненность, стал безнадежно больным - а твой своенравный ум все не желает</w:t>
        <w:br/>
        <w:t>пробудиться. Иль, наоборот, рожден ты в невзгодах, обречен терпеть лишения всю свою жизнь. Муки</w:t>
        <w:br/>
        <w:t>кармы и жизненные невзгоды - вот пятое препятстви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Если ты нетерпелив в поисках наставника, то мало заботит тебя, будет ли он просветлен или нет. </w:t>
        <w:br/>
        <w:t>Учитель расскажет дивные вещи, и ты падешь к его ногам. У него, может статься, всего лишь дар</w:t>
        <w:br/>
        <w:t xml:space="preserve">красноречия - а ты поверишь, что нашел истинного бессмертного. Слишком поздно может тебе </w:t>
        <w:br/>
        <w:t>открыться, что наставник твой - просто лжец, не имеющий ни чести, ни подлинных знаний.</w:t>
        <w:br/>
        <w:t>Опасность быть одураченым ложными учителями - это шестое препятстви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от ты внимаешь спорам наставников иль их учеников - конечно, разноголосица их суждений</w:t>
        <w:br/>
        <w:t xml:space="preserve">собьет тебя с толку. Слепо будешь искать истину в хаосе листвы и сплетений ветвей, не </w:t>
        <w:br/>
        <w:t>обнаружив в результате ничего стоящего. Этим так называемым учителям и их ученикам</w:t>
        <w:br/>
        <w:t>интересны лишь бесконечые обсуждения относительных достоинств малых методов. Разве</w:t>
        <w:br/>
        <w:t xml:space="preserve">ведомо им, что Солнце и Луна не восходят легко, оно уж если восходят - свет их ослепляет </w:t>
        <w:br/>
        <w:t>и виден всем! Знают ли они, что гром не гремит попусту, но уж когда гремит - звук его оглушает</w:t>
        <w:br/>
        <w:t>и слышен повсюду! Пытаясь поразить друг друга мудреными словами, не видят они, что все</w:t>
        <w:br/>
        <w:t xml:space="preserve">их тонкие речи - лишь недолгий огонь праздничных фейерверков. Их споры о значении слов </w:t>
        <w:br/>
        <w:t>бесконечны, и не было случая, чтобы они сошлись не чем-то одном. Заблудиться в бессчетных</w:t>
        <w:br/>
        <w:t>суждениях и всевозможных доводах - седьмое препятстви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Ты твердо решил завтра с утра приступить к практике, но не успело даже завечереть - а ты уже</w:t>
        <w:br/>
        <w:t xml:space="preserve">отменил свое решение. Садишься медитировать и обнаруживаешь, что желания заниматься этим </w:t>
        <w:br/>
        <w:t>нет и в помине. Всегда находятся неотложные делла - и ты постоянно прерываешь практику. В</w:t>
        <w:br/>
        <w:t>начале очень воодушевлен, но вскоре теряешь всякий интерес. Лень и отсутствие решимости</w:t>
        <w:br/>
        <w:t>- восьмое препятстви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пусту тратятся годы жизни, месяцы года, дни месяца, часы дня. В юности стремишься занять</w:t>
        <w:br/>
        <w:t>положение в обществе, попытать удачи. В старости заботят дети и внуки. Каждый год уповаешь</w:t>
        <w:br/>
        <w:t>на следующий год, а каждый день откладываешь на следующий день Не верил, что, практикуя</w:t>
        <w:br/>
        <w:t>сегодня, поможешь себе завтра, - и вот сокрушаешься в старости, что не в состоянии вернуть</w:t>
        <w:br/>
        <w:t xml:space="preserve">себе молодость. Ожидать следующего месяца, каждый раз откладывать на следующий год - </w:t>
        <w:br/>
        <w:t>девятое препятстви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аже очень усердно занимаясь, коль не одолел хотя бы одно - два препятствия - от культивации</w:t>
        <w:br/>
        <w:t>плодов не жд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Понял я, что означают 9 препятствий. Не расскажите ли о 10-ти демонах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Десять демонов могут явиться тебе наяву, во сне и во время внутреннего созерцания.</w:t>
        <w:br/>
        <w:t>Образы и ощущения: прекрасные цветы, звуки тростниковых флейт, сладкий вкус во рту, тонкое</w:t>
        <w:br/>
        <w:t>благоухание, наслаждение по всему телу, возбуждение и волнение - всех их следует игнорировать.</w:t>
        <w:br/>
        <w:t>Это и есть демоны, имя которым - 6 воров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Прекрасные покои, тенистые прогулочные террасы, изысканная утварь, занавеси из дорогого шелка, </w:t>
        <w:br/>
        <w:t xml:space="preserve">усыпанные жемчугом наличники на окнах, комнаты в гобеленах, настилы из кораллового бисера, </w:t>
        <w:br/>
        <w:t>полные золота и нефрита залы - не откликайся на все эти образы. Это демон, чье имя изобилие и</w:t>
        <w:br/>
        <w:t>богатство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Породистые рысаки, драгоценнная сбруя, дворцы, титулы, тысячи гектаров земли, дары послов, </w:t>
        <w:br/>
        <w:t xml:space="preserve">залы в зеленой и пурпурной ткани, вышитая золотом обувь - не откликайся на эти образы. Это </w:t>
        <w:br/>
        <w:t>демон по имени власть правител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егкие облачка в небе, послеполуденный сон, ненастье и проливной дождь, полыхание молнии</w:t>
        <w:br/>
        <w:t>и раскаты грома, печальная музыка флейт и звуки плача - это демон, что зовется 6 чувств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лены семьи и близкие страдают от напастей, детей свалила болезнь, родители умирают, братьев</w:t>
        <w:br/>
        <w:t>и сестер разбросала по жизни судьбина, супруги в разлуке - это демон по имени собственническая</w:t>
        <w:br/>
        <w:t>любов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Ты объят огнем, упал в пропасть, облеплен роем нещадно жалящих насекомых, мучительно </w:t>
        <w:br/>
        <w:t>страдаешь от яда, грабят тебя разбойники, ты преступил закон и сейчас тебя казнят - это демон,</w:t>
        <w:br/>
        <w:t>чье имя злосчастья судьбы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есять земных царств, озаренных энергией Ян, три чистых царства, Нефритовый император, четыре</w:t>
        <w:br/>
        <w:t xml:space="preserve">стража, семь светов, пять императоров, восемь царей, все величаво стоят иль парят в воздухе - </w:t>
        <w:br/>
        <w:t>это демон по имени явления святост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олдаты, острые клинки, яростные клики ратников, луки, стрелы и некуда от всего этого спрятаться -</w:t>
        <w:br/>
        <w:t>это демон по прозвищу войн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узыканты, звуки флейт и тростниковых дудок, кружение танца, великолепные одеяния, два главных</w:t>
        <w:br/>
        <w:t>танцора в красном подносят тебе полное золота блюдо - это демон по имени чарующая музык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елестные собеседницы, питье и явства на террасах в ночной час, притягательные тела в прозрачных</w:t>
        <w:br/>
        <w:t>одеяниях, шепот, зовущий тебя на ложе любви, - это демон, которого зовут жажда соит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Явятся эти 10 демонов - не обращай на них внимания. Засмотришься на них - привлечешься,</w:t>
        <w:br/>
        <w:t>а раз привлечешься - будешь уловлен. Сколь многие не достигли Дао, пав жертвой этих демонов!</w:t>
        <w:br/>
        <w:t>Если ты не удостоиваешь их внимания наяву, то легко сможешь пройти мимо, коль встретишь.</w:t>
        <w:br/>
        <w:t xml:space="preserve">Твой ум не будет блуждать, и решимость не пострадает. Коль во снах способен не обращать </w:t>
        <w:br/>
        <w:t>внимание на демонов - ум не собьется, дух не рассеется. Если повстречаешь их при внутреннем</w:t>
        <w:br/>
        <w:t xml:space="preserve">созерцании - отгони как иллюзии. Но не сметай их потоком своих мыслей и чувств, и не обращайся </w:t>
        <w:br/>
        <w:t>с ними, будто они твои сыновья. Заполни тело тремя истинными огнями - и они исчезнут. Потом</w:t>
        <w:br/>
        <w:t>задействуй Пурпурное Водяное колесо, чтобы провести дух Ян сквозь Внутренний двор в Небесный</w:t>
        <w:br/>
        <w:t>дворец. Лишь только после этого сможешь превзойти тлен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Многие практикуют ясность и покой, но избежать 10-ти демонов и 9-ти препятствий неспособны. </w:t>
        <w:br/>
        <w:t>Рабы внешних обстоятельств, они только на словах следуют Дао. Как культивиравать в обыденной</w:t>
        <w:br/>
        <w:t xml:space="preserve">жизни - понятия не имеют, зато считают, что уж если оставили мирскую суету и удалились в </w:t>
        <w:br/>
        <w:t>безлюдные местности, то смогут достичь Дао. Но 9 трудностей и 10 демонов найдут их и та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Пусть не одолел только одного - двух демонов - Дао уже не достичь. Самое большое, на что можно </w:t>
        <w:br/>
        <w:t>тогда расчитывать, - это средняя иль малая польза от культивации, бессмертие среди смертных</w:t>
        <w:br/>
        <w:t>или в царстве Земл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Сможешь одолеть всех демонов, преодолеть все трудности и притом культивировать верным </w:t>
        <w:br/>
        <w:t>способом - тогда каждый миг практики будет приближать тебя к истинному бессмертию. Если,</w:t>
        <w:br/>
        <w:t>в итоге, дабы объединить тело с духом Ян, применишь внутреннее созерцание - не долго</w:t>
        <w:br/>
        <w:t>ждать и возвращения на 3 острова блаженных святых.</w:t>
      </w:r>
    </w:p>
    <w:p>
      <w:pPr>
        <w:pStyle w:val="Style15"/>
        <w:rPr/>
      </w:pPr>
      <w:r>
        <w:fldChar w:fldCharType="begin"/>
      </w:r>
      <w:r>
        <w:rPr>
          <w:b/>
          <w:b/>
          <w:bCs/>
          <w:rStyle w:val="InternetLink"/>
          <w:sz w:val="20"/>
          <w:szCs w:val="20"/>
          <w:color w:val="FF0000"/>
        </w:rPr>
        <w:instrText xml:space="preserve"> HYPERLINK "http://immortalteam.by.ru/daotsi.htm" \l "x%23x"</w:instrTex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b/>
          <w:b/>
          <w:bCs/>
          <w:color w:val="FF0000"/>
          <w:sz w:val="20"/>
          <w:szCs w:val="20"/>
        </w:rPr>
        <w:t>К оглавлению.</w: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end"/>
      </w:r>
    </w:p>
    <w:p>
      <w:pPr>
        <w:pStyle w:val="Style15"/>
        <w:rPr/>
      </w:pPr>
      <w:bookmarkStart w:id="18" w:name="18"/>
      <w:bookmarkEnd w:id="18"/>
      <w:r>
        <w:rPr/>
        <w:t>-------------------------------------------------------------</w:t>
      </w:r>
    </w:p>
    <w:p>
      <w:pPr>
        <w:pStyle w:val="Style15"/>
        <w:rPr/>
      </w:pPr>
      <w:r>
        <w:rPr>
          <w:rStyle w:val="StrongEmphasis"/>
          <w:sz w:val="20"/>
          <w:szCs w:val="20"/>
          <w:u w:val="single"/>
        </w:rPr>
        <w:t xml:space="preserve">18. Плоды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Никто не хочет болеть - и те, кто следует Дао, стремятся жить здоровой и мирной жизнью. Никто</w:t>
        <w:br/>
        <w:t>не хочет умирать - и чтящие Дао занимаются культивацией, дабы обрести долголетие. Смертные</w:t>
        <w:br/>
        <w:t>- пленники мира людей, но внимающие Дао способнны взойти к бессмертию и странствовать в</w:t>
        <w:br/>
        <w:t>иных царствах Бытия. Смертные не покидают пределы царства Земли, но постигшие Дао одолевают</w:t>
        <w:br/>
        <w:t>в итоге тлен мира, вступая в Небесные пещеры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от почему чтящие Дао согласны претерпеть трудности практики, крайне опроститься в жизни,</w:t>
        <w:br/>
        <w:t xml:space="preserve">пренебречь мирскими заботами и уйти в безлюдные места. Но поскольку практикуют они в </w:t>
        <w:br/>
        <w:t>уединении, то зачастую совсем не представляют, насколько продвинулись на этом пути. А ведь</w:t>
        <w:br/>
        <w:t>не ведая, когда приступать к следующей стадии, они рискуют наделать ошибок, исправление</w:t>
        <w:br/>
        <w:t>которых займет долгое время! Как же тогда определить, верным ли путем идешь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Если ты в практике усерден, но результатов не видать - это вовсе не вина Дао. Скорее всего,</w:t>
        <w:br/>
        <w:t>ты просто не получил наставлений от просветленного учителя. Коль был научен неверным</w:t>
        <w:br/>
        <w:t>методам и следовал ложным практикам - каких тогда результатов ждать? Может, ты полный</w:t>
        <w:br/>
        <w:t>невежда в сроках превращений - будет ли твоя культивация успешна? Опять-таки, это не</w:t>
        <w:br/>
        <w:t>вина Дао. Но если ты получил верные наставления от просветленного учителя и коль применял</w:t>
        <w:br/>
        <w:t>методы согласно срокам - тогда и желанный плод обретеш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На различных стадиях практики какой метод и в какие сроки использзовать?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Всего есть 12 стадий практики, проходить которые следует одну за другой. Вот они:</w:t>
        <w:br/>
        <w:t xml:space="preserve">1. Введение Инь в Ян и Ян в Инь, </w:t>
        <w:br/>
        <w:t>2. Сбор и рассеивание огня и воды,</w:t>
        <w:br/>
        <w:t>3. Соитие дракона и тигра,</w:t>
        <w:br/>
        <w:t>4. Нагрев и очищение элексира,</w:t>
        <w:br/>
        <w:t>5. Полет золотого семени позади локтей,</w:t>
        <w:br/>
        <w:t>6. Возвращение нефритового эликсира в поле киновари,</w:t>
        <w:br/>
        <w:t>7. Очищение тела нефритоовым эликсиром,</w:t>
        <w:br/>
        <w:t>8. Возвращение золотого эликсира в поле киновари,</w:t>
        <w:br/>
        <w:t>9. Очищение тела золотым эликсиром,</w:t>
        <w:br/>
        <w:t>10. Направление очищенного пара в изначальную область,</w:t>
        <w:br/>
        <w:t>11. Внутренне созерцание и смена бренного на нетленное,</w:t>
        <w:br/>
        <w:t>12. Выход за ограничения и принятие различных фор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Особое внимание удели таким срокам:</w:t>
        <w:br/>
        <w:t>Годовым циклам подъема и опускания Инь и Ян,</w:t>
        <w:br/>
        <w:t>Месячным циклам роста и убывания Солнца и Луны,</w:t>
        <w:br/>
        <w:t>Временам дня, что управляются 4-мя основными направлениями 8-ми триграм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Также следуй срокам 10-ти небесных стволов и 12 земных ветвей в каждые 100 палустраж</w:t>
        <w:br/>
        <w:t>или 6000 минут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ончился день практики - оглянись на то, чего удалось добиться. Продолжай так поступать,</w:t>
        <w:br/>
        <w:t>пока не придет день, когда окончательно сбросишь оболочку, обретя бессмертия. Посмотри,</w:t>
        <w:br/>
        <w:t xml:space="preserve">нет ли каких ошибок. С самого начала проходи мимо сомнительных практик и пытайся </w:t>
        <w:br/>
        <w:t>культивировать в обыденной жизн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ак соберешь снадобье - наполнит тебя золотая эссенция воспроизводящей энергии. С этого</w:t>
        <w:br/>
        <w:t>времени ум твой должен быть готов сразиться с призраками Инь. Откроется канал сердца,</w:t>
        <w:br/>
        <w:t>и ты явственно ощутишь, будто нечто пробивается наверх, а рот твой наполнится сладкой</w:t>
        <w:br/>
        <w:t>жидкостью. Инь и Ян войдут в связь, из живота послышатся звуки ветра и грома. Дух и душа</w:t>
        <w:br/>
        <w:t>смешаются, во снах могут явиться ужасные образы. В 5-ти внутренностях и 4-х конечностях</w:t>
        <w:br/>
        <w:t>станет ощущаться некое неудобство, но все малые болезни естественным путем покинут</w:t>
        <w:br/>
        <w:t>тело. Нижнее поле киновари ощутит тепло, тело станет легким и здоровым. Будучи в темной</w:t>
        <w:br/>
        <w:t>комнате, узришь божественный свет. Во снах станешь сильным и неуязвимым - ничто и никто</w:t>
        <w:br/>
        <w:t>уже тебе не навредит. Также возникнет ощущение, будто вернулся в дом детства. Золотые</w:t>
        <w:br/>
        <w:t>врата накрепко замкнутся, и во снах воспроизводящая жидкость уже более не утеряется.</w:t>
        <w:br/>
        <w:t xml:space="preserve">Раздадутся раскаты грома. Все твои поры отворятся, тело покроется обильным потом. </w:t>
        <w:br/>
        <w:t>Нефритовый элексир сгустится в вязкую сладкую жидкость. Эта светоносная жидкость затем</w:t>
        <w:br/>
        <w:t>станет ароматным веществом. Жидкость постепенно наполнит рот и потом стечет в живот. Кости</w:t>
        <w:br/>
        <w:t>станут легкими, а тело - способным поселить в себе дух Ян. Походка обретет плавность, и ты</w:t>
        <w:br/>
        <w:t>сможешь бегать наравне с резвым скакуном. Внешнее перестанет тревожить ум, ибо все</w:t>
        <w:br/>
        <w:t>желания исчезнут. Можно будет извлекать пар из тела, исцеляя с его помощью других.</w:t>
        <w:br/>
        <w:t>Внутренний взор очистится и уж никогда более не затемнится. Глаза станут острыми и</w:t>
        <w:br/>
        <w:t xml:space="preserve">ясными, волосы восстановятся, старик вернет себе молодость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огда истинный пар станет обилен - чувство голода навсегда покинет тебя. Пищи нужно будет</w:t>
        <w:br/>
        <w:t>лишь самая малость, а хмельные напитки вовсе перестанут воздействовать. Тело озарит</w:t>
        <w:br/>
        <w:t>золотое сияние. Осознанность повысится, и во рту ты ощутишь вкус священной пилюли.</w:t>
        <w:br/>
        <w:t xml:space="preserve">Благоухание божественного эликсира окутает тело, узо рта и ноздрей будет идти особый </w:t>
        <w:br/>
        <w:t>аромат. Даже люди вокруг тебя ощутят все это. Возникнет способность рассмотреть мельчайшие</w:t>
        <w:br/>
        <w:t>детали вещей, тело перестанет выделять слизь и пот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Когда плод созреет, ты наполнишься паром и уж более голода не ощутишь. Намерения станут </w:t>
        <w:br/>
        <w:t xml:space="preserve">чистыми и сильными и будут отвечать Великой Пустоте. Из ума исчезнут все чувства и </w:t>
        <w:br/>
        <w:t>привязанности. Внизу ты избавишься от 9-ти червей, вверху - убьешь 3-х демонов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огда дух и душа обретут способность путешествовать в другие царства, ты совсем перестанешь</w:t>
        <w:br/>
        <w:t>нуждаться во сне, будешь бодр и днем и ночью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Овеществится эссенция Ян - и Дом духа весьма упрочится, тело перестанет страдать от холода </w:t>
        <w:br/>
        <w:t xml:space="preserve">и зноя. И жизнь, и смерть перестанет тревожить тебя. В тиши внутреннего созерцания ты </w:t>
        <w:br/>
        <w:t>отправишься в райские земли бессмертных. Услышишь чудесную музыку, что звучит там на</w:t>
        <w:br/>
        <w:t>террасах паред дворцами, испытаешь красоту превыше всякого разумения простого смертного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огда накопишь достаточно заслуг и отдашь все кармические долги, имя твое занесут в особую</w:t>
        <w:br/>
        <w:t>книгу трех чистых царств. Возникнет способность зреть превращения Инь и Ян, предсказывать</w:t>
        <w:br/>
        <w:t>события, что должны произойти в мире людей, и видеть грозящие беды и близость удачи. Потом</w:t>
        <w:br/>
        <w:t xml:space="preserve">тебе окончательно наскучит прах мира сего и вечная круговерть суеты. Захочется найти </w:t>
        <w:br/>
        <w:t>уединенное место, где бы можно очистить себя и дать возникнуть бессмертному зародышу.</w:t>
        <w:br/>
        <w:t>Многочисленные тела, которые выйдут из твоего тела, - вот признак того, что ты достиг священного</w:t>
        <w:br/>
        <w:t>царств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Затем истинный пар станет чистым Ян, и за один единственный вдох-выдох ты сможешь собрать</w:t>
        <w:br/>
        <w:t xml:space="preserve">внешнюю ртуть. Бессмертному зародышу захочется выйти из тела и полетать вокруг - тогда ты </w:t>
        <w:br/>
        <w:t>узришь яркий свет, что озарит всю комнату для медитаций. В полной тиши раздадутся звуки</w:t>
        <w:br/>
        <w:t>небесной музыки. Встретив простых смертных, ты будешь чувствовать их едкий запах, даже у</w:t>
        <w:br/>
        <w:t>тех, кто знатен и богат, - это запах тлена. Появится способность по желанию менять свой облик.</w:t>
        <w:br/>
        <w:t xml:space="preserve">Тело станет словно из нефритового дерева, а твой образ обретет воздушность, что присуща </w:t>
        <w:br/>
        <w:t>бессмертным, кости же станут излучать золотое сияние. Куда бы ты ни направился - всюду</w:t>
        <w:br/>
        <w:t>будешь приглашен, и в гости к тебе станут наведываться блаженные святые. Одним лишь</w:t>
        <w:br/>
        <w:t xml:space="preserve">мановением руки сможешь всем управлять. Что бы ни возжелал - все произойдет. В тиши </w:t>
        <w:br/>
        <w:t>узришь пурпурные облака, и твое тело озарится золотым свечением. Из тела выпрыгнет</w:t>
        <w:br/>
        <w:t>огненный дракон или вылетит мистический журавль - это признак того, что дух одолел бренную</w:t>
        <w:br/>
        <w:t>оболочку и ты готов оставить тело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ак освободишься из тела - окружат тебя разноцветные облака. Гармония паров окружит тебя,</w:t>
        <w:br/>
        <w:t>пойдет дождь из цветов, пара мистических журавлей полетит навстречу друг другу, ароматное</w:t>
        <w:br/>
        <w:t xml:space="preserve">благоухание наполнит воздух, и спустится Нефритовая владычица бессмертных. В торжественной </w:t>
        <w:br/>
        <w:t>и великой церемонии ты удостоишься пурпурной записи в особые небесные книги, и тебе вручат</w:t>
        <w:br/>
        <w:t xml:space="preserve">регалии бесмертных. Святые, что будут по правую и левую руку от тебя, препроводят тебя на </w:t>
        <w:br/>
        <w:t>Пэн Лай. Там в Пурпурном дворце ты встретишь Владыку звезды Цзывэй, и о имени твоем и</w:t>
        <w:br/>
        <w:t>месте рождения сделают учетную запись. Согласно заслугам добродетели, что накоплены тобой,</w:t>
        <w:br/>
        <w:t>на трех островах тебе выделят ту или иную обитель. На этом культивация завершена - ты стал</w:t>
        <w:br/>
        <w:t xml:space="preserve">истинным бессмертным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юй спросил:</w:t>
        <w:br/>
        <w:t>Посчастливилось мне сегодня услышать наставления о наитончайших и таинственнейших</w:t>
        <w:br/>
        <w:t xml:space="preserve">принципах скрытого действия Неба и Земли. Не только очистились глаза и уши, но и сам дух </w:t>
        <w:br/>
        <w:t>мой обновлен! Тело обрело убежище, и воспарил я над мирской грязью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Но ведь не всякий, кто знает метод, способен его практиковать, и не каждый, кто практикует, - </w:t>
        <w:br/>
        <w:t>добивается успеха. Учение это о жизни и смерти, а время летит быстро. Не зная, как именно</w:t>
        <w:br/>
        <w:t>практиковать, можно ли преуспеть в культивации? И раз так, то чем же мы будем отличаться</w:t>
        <w:br/>
        <w:t>от тех, кот вообще ничего не знает о методах? Прошу вас, расскажите о верных сроках</w:t>
        <w:br/>
        <w:t>взаимодействий, о методах, которые следует применять, и как правильно практиковать их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жунли сказал:</w:t>
        <w:br/>
        <w:t>Есть трактат, что назван Лин-бао би-фа (Полные методы обретения сокровищ духа). В нем</w:t>
        <w:br/>
        <w:t xml:space="preserve">10 глав и 16 методов. В каждой главе 6 разделов: золотые наставления, нефритовые записи, </w:t>
        <w:br/>
        <w:t>изречения истинного источника, затем примеры в сравнениях, приемы запоминания нужных</w:t>
        <w:br/>
        <w:t>сведений в истинных формулах и сущность метода. Трактат говорит о Великом Дао, описывает</w:t>
        <w:br/>
        <w:t>три чистоты. Сказано в нем, что культивация зиждется на подъеме и опускании Инь и Ян Неба</w:t>
        <w:br/>
        <w:t>и Земли и что применять методы следует согласно росту и убыванию эссенций Солнца и Луны.</w:t>
        <w:br/>
        <w:t xml:space="preserve">Есть в трактате наставления 5-ти бессмертных о трех путях культивации. Придет срок - я </w:t>
        <w:br/>
        <w:t>передам тебе это учение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Бессмертный Чжунли Цюань нашел три свитка трактата Лин-бао би-фа в одной из пещер горы</w:t>
        <w:br/>
        <w:t>Чжун-нань. Заглавие первого свитка - Золотые наставления начала начал, второго - Нефритовые</w:t>
        <w:br/>
        <w:t>записи трех царей Августейших, третий называется Изречения Истинного источника Наивысшего.</w:t>
        <w:br/>
        <w:t>Трактат содержит описание 16 практик и состоит из 6 разделов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нем объяснено, что внутри Ян есть Инь и внутри Мнь есть Ян, что вода возникает из пара, а</w:t>
        <w:br/>
        <w:t>пар возникает из воды. Присаны принципы подъема и опускания паров неба и Земли, взаимодействия</w:t>
        <w:br/>
        <w:t xml:space="preserve">сердца и почек. Особо отмечено, что ключ применения 8-ми триграмм к 12 стражам дня - это </w:t>
        <w:br/>
        <w:t>триграмма Гэнь, а обмена содержимого даньтяней - это пещера глинянного шарика нивань.</w:t>
        <w:br/>
        <w:t>Приведены примеры глотания дыхания и втягивания жидкост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Однако же истинная формула культивации истинного пара передается лишь из уст в уста и в </w:t>
        <w:br/>
        <w:t>записи недоступна.</w:t>
      </w:r>
    </w:p>
    <w:p>
      <w:pPr>
        <w:pStyle w:val="Style15"/>
        <w:rPr/>
      </w:pPr>
      <w:r>
        <w:fldChar w:fldCharType="begin"/>
      </w:r>
      <w:r>
        <w:rPr>
          <w:b/>
          <w:b/>
          <w:bCs/>
          <w:rStyle w:val="InternetLink"/>
          <w:sz w:val="20"/>
          <w:szCs w:val="20"/>
          <w:color w:val="FF0000"/>
        </w:rPr>
        <w:instrText xml:space="preserve"> HYPERLINK "http://immortalteam.by.ru/daotsi.htm" \l "x%23x"</w:instrTex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separate"/>
      </w:r>
      <w:r>
        <w:rPr>
          <w:rStyle w:val="InternetLink"/>
          <w:b/>
          <w:b/>
          <w:bCs/>
          <w:color w:val="FF0000"/>
          <w:sz w:val="20"/>
          <w:szCs w:val="20"/>
        </w:rPr>
        <w:t>К оглавлению.</w:t>
      </w:r>
      <w:r>
        <w:rPr>
          <w:b/>
          <w:b/>
          <w:bCs/>
          <w:rStyle w:val="InternetLink"/>
          <w:sz w:val="20"/>
          <w:szCs w:val="20"/>
          <w:color w:val="FF0000"/>
        </w:rPr>
        <w:fldChar w:fldCharType="end"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7:14:00Z</dcterms:created>
  <dc:creator>Илья</dc:creator>
  <dc:description/>
  <cp:keywords/>
  <dc:language>en-US</dc:language>
  <cp:lastModifiedBy>home</cp:lastModifiedBy>
  <dcterms:modified xsi:type="dcterms:W3CDTF">2007-08-20T10:37:00Z</dcterms:modified>
  <cp:revision>4</cp:revision>
  <dc:subject/>
  <dc:title>Патриарх Люй</dc:title>
</cp:coreProperties>
</file>